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кабря 2018 </w:t>
        <w:tab/>
        <w:tab/>
        <w:tab/>
        <w:tab/>
        <w:tab/>
        <w:tab/>
        <w:tab/>
        <w:tab/>
        <w:t xml:space="preserve">№ 7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Чиронское» от 13.11.2012 №32 «Об утверждении Положения о муниципальной службе в сельском поселении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И.о. межрайонного прокурора советника юстиции В.Г. Бронниковой  от 04.09.2018 307-22б-201, руководствуясь Федеральным Законом от 06.10. 2003 года №131_ФЗ «Об общих принципах организации местного самоуправления в Российской Федерации», руководствуясь Федеральным законом РФ от 02.03.2007 №25-ФЗ «О муниципальной службе в РФ», руководствуясь Уставом сельского поселения «Чиронское», Совет сельского поселения «Чир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Внести следующие изменения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пункты 1,2,3 части 5 статьи 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) высших должностей муниципальной службы –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для главных должностей  муниципальной службы –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едущих должностей  муниципальной службы –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дополнить вторым абзацем часть 3 статьи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color w:val="2D2D2D"/>
          <w:spacing w:val="2"/>
          <w:sz w:val="28"/>
          <w:szCs w:val="28"/>
          <w:shd w:fill="FFFFFF" w:val="clear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</w:t>
      </w:r>
      <w:r>
        <w:rPr>
          <w:sz w:val="28"/>
          <w:szCs w:val="28"/>
        </w:rPr>
        <w:t>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) в пункте 7 части 1 статьи8  слова «за счет средств  сельского поселения «Чиронское» заменить словами «за счет средств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) пункт 7 части 1 статьи8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8) получение дополнительного профессионального образования в соответствии с муниципальным правовым актом за счет средств местного бюджета сельского поселения «Чиронское»;»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5)часть 1 статьи 10 дополнить пунктом 1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0)  </w:t>
      </w:r>
      <w:r>
        <w:rPr>
          <w:color w:val="000000"/>
          <w:sz w:val="28"/>
          <w:szCs w:val="28"/>
          <w:shd w:fill="FFFFFF" w:val="clear"/>
        </w:rPr>
        <w:t xml:space="preserve">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 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.»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)пункт 1 части 1 статьи11 – исключить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) часть 2 статьи 11 изложить  в новой редакции следующего содержания: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«2.</w:t>
      </w:r>
      <w:r>
        <w:rPr>
          <w:color w:val="333333"/>
        </w:rPr>
        <w:t xml:space="preserve"> </w:t>
      </w:r>
      <w:r>
        <w:rPr>
          <w:rStyle w:val="Blk"/>
          <w:color w:val="333333"/>
          <w:sz w:val="28"/>
          <w:szCs w:val="28"/>
        </w:rPr>
        <w:t>Гражданин, замещавший должность муниципальной службы, включенную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102793/" \l "dst10000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еречень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>,</w:t>
      </w:r>
      <w:r>
        <w:rPr>
          <w:rStyle w:val="Blk"/>
          <w:color w:val="333333"/>
          <w:sz w:val="28"/>
          <w:szCs w:val="28"/>
        </w:rPr>
        <w:t xml:space="preserve"> установленный нормативными правовыми актами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278281/b62a1fb9866511d7c18254a0a96e961d5154a97e/" \l "dst10005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комиссии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</w:t>
      </w:r>
      <w:r>
        <w:rPr>
          <w:rStyle w:val="Blk"/>
          <w:color w:val="333333"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 xml:space="preserve"> </w:t>
      </w:r>
      <w:r>
        <w:rPr>
          <w:rStyle w:val="Blk"/>
          <w:color w:val="333333"/>
          <w:sz w:val="28"/>
          <w:szCs w:val="28"/>
        </w:rPr>
        <w:t>Комиссия в порядке, установленном нормативными правовыми актами Российской Федерации,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.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color w:val="333333"/>
          <w:sz w:val="28"/>
          <w:szCs w:val="28"/>
        </w:rPr>
        <w:t>Гражданин, замещавший должности муниципальной службы, перечень которых устанавливается нормативными правовыми актами Российской Федерации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299545/e319cca703566186bfd83cacbeb23b217efc930e/" \l "dst2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и 1</w:t>
      </w:r>
      <w:r>
        <w:rPr>
          <w:rStyle w:val="InternetLink"/>
          <w:sz w:val="28"/>
          <w:szCs w:val="28"/>
        </w:rPr>
        <w:fldChar w:fldCharType="end"/>
      </w:r>
      <w:r>
        <w:rPr>
          <w:rStyle w:val="Blk"/>
          <w:sz w:val="28"/>
          <w:szCs w:val="28"/>
        </w:rPr>
        <w:t> </w:t>
      </w:r>
      <w:r>
        <w:rPr>
          <w:rStyle w:val="Blk"/>
          <w:color w:val="333333"/>
          <w:sz w:val="28"/>
          <w:szCs w:val="28"/>
        </w:rPr>
        <w:t>настоящей статьи, сообщать работодателю сведения о последнем месте своей службы»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rStyle w:val="Blk"/>
          <w:b/>
          <w:color w:val="333333"/>
          <w:sz w:val="28"/>
          <w:szCs w:val="28"/>
          <w:u w:val="single"/>
        </w:rPr>
        <w:t>8)пункт 3 части статьи 1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color w:val="333333"/>
          <w:sz w:val="28"/>
          <w:szCs w:val="28"/>
        </w:rPr>
        <w:t>«3)</w:t>
      </w:r>
      <w:r>
        <w:rPr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, представления на безвозмездной основе интересов муниципального образования в органах 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(долями участия в уставном капитале); иных случаях, предусмотренных федеральными законами;»;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9)части 1и 2 статьи 13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 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д личной заинтересованностью муниципального служащего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 либо выгод (преимуществ) лицом, указанным в части 1 ст. 10 Федерального закона от 25.12.2008 № 273-ФЗ «О противодействии коррупции» (или) состоящими с ним в близком родстве или свойстве лицами (родителями, супругами, детьми, братьями, сёстрами, а также братьями, сёстрами, родителями, детьми супругов и супругами детей), гражданами или организациями, с которыми лицо, указанное в ч. 1 ст. 10 Федерального закона от 25.12.2008 №273-ФЗ «О противодействии коррупции», и (или) лица, состоящее с ним в близком родстве или свойстве, связаны имущественными, корпоративными или иными близкими отношениями.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0)часть 4 статьи 2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.муниципальному служащему предоставляется ежегодный дополнительный  оплачиваемый отпуск  за выслугу лет, исчисляемый из расчёта один календарный день  за каждый год стажа муниципальной службы, но не более 10 календарных дней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11)дополнить частью 4.1. статьи 21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4.1.муниципальному служащему 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».      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Чиронское», на официальном сайте муниципального района «Шилкинский район» шилкинский.рф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Чиронское»                              Е.В.Абут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lk">
    <w:name w:val="blk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5:51:00Z</dcterms:created>
  <dc:creator>User</dc:creator>
  <dc:description/>
  <cp:keywords/>
  <dc:language>en-US</dc:language>
  <cp:lastModifiedBy>User</cp:lastModifiedBy>
  <cp:lastPrinted>2018-12-17T11:25:00Z</cp:lastPrinted>
  <dcterms:modified xsi:type="dcterms:W3CDTF">2019-01-17T02:01:00Z</dcterms:modified>
  <cp:revision>13</cp:revision>
  <dc:subject/>
  <dc:title>                                                                   ПРОЕКТ</dc:title>
</cp:coreProperties>
</file>