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ЧИР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5.2018</w:t>
        <w:tab/>
        <w:tab/>
        <w:tab/>
        <w:tab/>
        <w:tab/>
        <w:tab/>
        <w:tab/>
        <w:tab/>
        <w:tab/>
        <w:t>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Чи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 49 от 01.03.2013г. «Об утверждении Правил благоустройства, обеспечении чистоты и порядка на территории сельского поселения «Чир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 Заместителя межрайонного прокурора советника юстиции В.Г. Бронниковой от 30.03.2018  № 07-22б-2018 на Правила благоустройства , обеспечения чистоты и порядка на территории сельского поселения «Чиронское», утверждённые решением Совета сельского поселения «Чиронское» от 01.03.2013 № 49, в соответствии со статьями 40,41,42 Земельного кодекса РФ, пунктом  8(2)) ч.1 ст.3 Закона Забайкальского края от 07.12.2009 № 292 – ЗЗК «О ветеринарии в Забайкальском крае», Совет сельского поселения «Чиро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нкт 2.1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. Физические и юридические лица независимо от их организационно – правовых форм, обязаны обеспечить  своевременную  и качественную очистку и уборку принадлежащих им на праве собственности или ином  вещном праве земельных участ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атью 11 –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бнародовать на информационном  стенде в здании администрации сельского поселения «Чиронское» , разместить на официальном портале муниципального района «Шилкинский район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Чиронское»                                Л.И.Шароглазов</w:t>
      </w:r>
    </w:p>
    <w:sectPr>
      <w:type w:val="nextPage"/>
      <w:pgSz w:w="11906" w:h="16838"/>
      <w:pgMar w:left="851" w:right="170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0:32:00Z</dcterms:created>
  <dc:creator>User</dc:creator>
  <dc:description/>
  <cp:keywords/>
  <dc:language>en-US</dc:language>
  <cp:lastModifiedBy>User</cp:lastModifiedBy>
  <cp:lastPrinted>2018-05-22T10:59:00Z</cp:lastPrinted>
  <dcterms:modified xsi:type="dcterms:W3CDTF">2018-06-21T05:37:00Z</dcterms:modified>
  <cp:revision>6</cp:revision>
  <dc:subject/>
  <dc:title>                                                                                             ПРОЕКТ</dc:title>
</cp:coreProperties>
</file>