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КАЗЁННОГО ПРЕДПРИЯТИЯ«ОНОН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ЧИРОН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>Муниципальное казённое предприятие «Онон» (именуемое в дальнейшем – Предприятие) создано на основании постановления Главы администрации сельского поселения «Чиронское» № 12 от 08.07.2013 года «О создании муниципального казённого предприятия «Он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>Предприятие является коммерческой организацией, не наделённой правом собственности на имущество, закреплённое за ней собственником на праве оперативного управления. Имущество Предприятия относится к собственности сельского поселения «Чиронское» муниципального района «Шилкинский район» Забайкальского края, является неделимым и не может быть распределено по вкладам (долям, паям) в том числе между работниками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Полное наименование Пред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усском языке – муниципальное казённое предприятие «Онон» сельского поселения «Чиро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ённое наименование Пред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усском языке – МКП. «Онон» сельского поселения «Чирон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>Учредителем предприятия является Администрация сельского поселения «Чиронское» муниципального района «Шилкинский район» Забайка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Предприятие является юридическим лицом, координация и регулирование деятельности, которого осуществляется Администрацией сельского поселения «Чиронское» муниципального района «Шилкинский район» Забайкальского края, имеет самостоятельный баланс, расчётный и иные счета в учреждениях  банков, гербовую печать со своим наименованием, штамп, бла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>Деятельность предприятия осуществляется в соответствии со сметой доходов и расходов по приобретению и реализации продукции и услуг, утверждённых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7</w:t>
      </w:r>
      <w:r>
        <w:rPr>
          <w:sz w:val="28"/>
          <w:szCs w:val="28"/>
        </w:rPr>
        <w:t>.Предприятие действует на основании Гражданского кодекса Российской Федерации, Федерального закона «О государственных и муниципальных унитарных предприятиях», других законодательных и нормативных правовых актов Российской Федерации, а также настоящего Уста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>Предприятие отвечает по своим обязательствам всем принадлежащим ему имуществом.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9.</w:t>
      </w:r>
      <w:r>
        <w:rPr>
          <w:sz w:val="28"/>
          <w:szCs w:val="28"/>
        </w:rPr>
        <w:t>Предприятие не несёт ответственности по обязательствам собственника е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10</w:t>
      </w:r>
      <w:r>
        <w:rPr>
          <w:sz w:val="28"/>
          <w:szCs w:val="28"/>
        </w:rPr>
        <w:t>.Предприятие считается созданным с момента его государственной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11</w:t>
      </w:r>
      <w:r>
        <w:rPr>
          <w:sz w:val="28"/>
          <w:szCs w:val="28"/>
        </w:rPr>
        <w:t>.Местонахождение Предприятия (юридический адрес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3383 Россия Забайкальский край, Шилкинский район, село Чирон, улица Советская 2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12</w:t>
      </w:r>
      <w:r>
        <w:rPr>
          <w:sz w:val="28"/>
          <w:szCs w:val="28"/>
        </w:rPr>
        <w:t>.Почтовый адрес Предприятия:  673383 Россия Забайкальский край, Шилкинский район, село Чирон, улица Советская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РЕДМЕТ И ЦЕЛИ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>предприятие создано согласно Федерального Закона № 161 от 14.11.2002 года «О государственных и муниципальных унитарных предприятиях»,  в целях осуществления хозяйственной деятельности обеспечения комплексного развития ЖК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2</w:t>
      </w:r>
      <w:r>
        <w:rPr>
          <w:sz w:val="28"/>
          <w:szCs w:val="28"/>
        </w:rPr>
        <w:t>.Предприятие осуществляет следующие основные виды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изводство, передача и распределение горячей воды (тепловой энергии) котель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дача и распределение электроэнер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вёрдым топливом и водо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казание транспорт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казание риту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о работ по благоустройству сельского поселения «Чиро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изводство и реализация сельскохозяйственной продукц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3.</w:t>
      </w:r>
      <w:r>
        <w:rPr>
          <w:sz w:val="28"/>
          <w:szCs w:val="28"/>
        </w:rPr>
        <w:t>Для достижения целей, указанных в п.2.2. Устава Предприятия, осуществляет другие виды деятельности, не запрещённые и не противоречащие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>.Все вышеперечисленные виды деятельности осуществляются в соответствии с действующим законодательством Р.Ф. Отдельными видами деятельности, перечень которых определяется специальными федеральными законами, предприятие может заниматься только при получении специального разрешения (лиценз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Для достижения целей своей деятельности, предприятие может приобретать права,  исполнять обязанности и осуществлять любые действия, которые не будут противоречить действующему законодательству и Уста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6</w:t>
      </w:r>
      <w:r>
        <w:rPr>
          <w:sz w:val="28"/>
          <w:szCs w:val="28"/>
        </w:rPr>
        <w:t>.Предприятие осуществляет свою деятельность на основании любых, за исключением запрещённых законодательных операций, в том числе путё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вок продукции, выполнения работ, оказания услуг в кредит, оказания финансовой или иной помощи на условиях, определяемых договорённость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ение совместной деятельности с другими юридическими  и физическими лицами для достижения общи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здел 3. ИМУЩЕСТВО И ФИНАНСЫ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1</w:t>
      </w:r>
      <w:r>
        <w:rPr>
          <w:sz w:val="28"/>
          <w:szCs w:val="28"/>
        </w:rPr>
        <w:t>.Имущество Предприятия  является собственностью администрации сельского поселения «Чиронское» муниципального района «Шилкинский район» Забайкальского края, закрепляется за Предприятием на праве оперативного управления собственникам или уполномоченным на то органом, в установленном законодательством порядке подлежит учёту в перечне муниципального имущества администрации сельского поселения «Чиронское» муниципального района «Шилкинский район» Забайкальского края и по объектам недвижимости – регистрации в специально уполномоченных органах. Полномочия собственника по управлению и распоряжению муниципальным имуществом осуществляет Администрация сельского поселения «Чиронское» муниципального района «Шилкинский район» Забайкальского кр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>Предприятие, которому имущество принадлежит на праве оперативного управления, владеет, пользуется и распоряжается этим имуществом в пределах установленных  Гражданским кодексом Российской Федерации и иными правовыми актами, только с согласия собствен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.3</w:t>
      </w:r>
      <w:r>
        <w:rPr>
          <w:sz w:val="28"/>
          <w:szCs w:val="28"/>
        </w:rPr>
        <w:t xml:space="preserve">.Доходы от использования имущества,  находящегося в оперативном управлении, а также имущество, приобретённое им в соответствии со сметой доходов и расходов, поступают в оперативное управление Предприятия в порядке, установленном Гражданским кодексом Российской Федерации иными правовыми акт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.4</w:t>
      </w:r>
      <w:r>
        <w:rPr>
          <w:sz w:val="28"/>
          <w:szCs w:val="28"/>
        </w:rPr>
        <w:t>.Источником формирования имущества Предприятия, в том числе финансовых ресурсов (средств) являю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мущество, закреплённое за Предприятием на праве оперативн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ходы Предприятия, получаемые от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ые источники, не противоречащие законодательству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.5.</w:t>
      </w:r>
      <w:r>
        <w:rPr>
          <w:sz w:val="28"/>
          <w:szCs w:val="28"/>
        </w:rPr>
        <w:t>Доходы (прибыль) Предприятия, распределяются собственни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% остаётся Предприятию, 50% перечисляются в бюджет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.6</w:t>
      </w:r>
      <w:r>
        <w:rPr>
          <w:sz w:val="28"/>
          <w:szCs w:val="28"/>
        </w:rPr>
        <w:t>.Базой распределения доходов является чистая прибыль, остающаяся после начисления налогов и других обязательных платежей, без учёта средств, направляемых предприятием на стимулирующие выплаты и выплаты социаль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.7.</w:t>
      </w:r>
      <w:r>
        <w:rPr>
          <w:sz w:val="28"/>
          <w:szCs w:val="28"/>
        </w:rPr>
        <w:t>Полученная прибыль, определённая в соответствии с п. 3.6. напра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формирование фонда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формирование фонда социальной под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фонда социальной поддержки не может направляться более 35% прибыли Предпри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8.</w:t>
      </w:r>
      <w:r>
        <w:rPr>
          <w:sz w:val="28"/>
          <w:szCs w:val="28"/>
        </w:rPr>
        <w:t>Свободный остаток прибыли подлежит изъятию в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.9.</w:t>
      </w:r>
      <w:r>
        <w:rPr>
          <w:sz w:val="28"/>
          <w:szCs w:val="28"/>
        </w:rPr>
        <w:t>Предприятие вправе отчуждать или иным способом распоряжаться принадлежащим ему имуществом только с согласия собственника или уполномоченного или орг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.10</w:t>
      </w:r>
      <w:r>
        <w:rPr>
          <w:sz w:val="28"/>
          <w:szCs w:val="28"/>
        </w:rPr>
        <w:t>.Предприятие вправе распоряжаться принадлежащим ему имуществом только в пределах, не лишающих его возможности осуществлять деятельность, предмет и цели которой определены Уставом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рганизация деятельности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1.</w:t>
      </w:r>
      <w:r>
        <w:rPr>
          <w:sz w:val="28"/>
          <w:szCs w:val="28"/>
        </w:rPr>
        <w:t>Предприятие строит свои отношения с другими предприятиями, организациями и гражданами во всех сферах хозяйственной деятельности на основе догов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>Для выполнения целей указанных в разделе 2 настоящего Устава Предприятие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согласованию с собственником имущества приобретать или арендовать основание и оборотные средства за счёт имеющихся у него финансовых ресурсов, временной финансовой помощи и получаемых для этих целей ссуд и кредитов в банках (в том числе в иностранной валют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орядке и в пределах, установленных действующим   законодательством, продавать и передавать иным лицом имущество Предприятия по согласованию с собственником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танавливать формы и системы оплаты труда, а также другие формы поощрения работников Предприятия  по согласованию с органами, на которые возложены координация и регулирование деятельности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установленном порядке определять размер средств, направляемых на (оплату труда работников Предприятия, производственное и социальное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станавливать для своих работников дополнительные отпуска,  сокращённый рабочий день и иные социальные льготы, в дополнение к действующему законодательству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3.</w:t>
      </w:r>
      <w:r>
        <w:rPr>
          <w:sz w:val="28"/>
          <w:szCs w:val="28"/>
        </w:rPr>
        <w:t>Предприятие обеспечивает гарантированный действующим законодательством минимальный размер оплаты труда, условия труда и меры социальной защиты рабо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4</w:t>
      </w:r>
      <w:r>
        <w:rPr>
          <w:sz w:val="28"/>
          <w:szCs w:val="28"/>
        </w:rPr>
        <w:t>.Вопросы оплаты труда, установления конкретных ставок и окладов, включая улучшение условий труда, жизни здоровья, гарантии обязательного медицинского страхования членов трудового коллектива и их семей решаются Руководителем Предприятия по Трудовому договору с согласованием с собственником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5.</w:t>
      </w:r>
      <w:r>
        <w:rPr>
          <w:sz w:val="28"/>
          <w:szCs w:val="28"/>
        </w:rPr>
        <w:t>Предприятие обяз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 счёт собственных средств осуществлять страхование муниципального имущества, закреплённого за Предприятием на праве оперативного 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ивать целевое использование закреплённого за предприятием имущества и выделен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змещать ущерб, причинё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 – гигиенических норм и требований по защите здоровья работников, населения и потребителе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ивать своим работникам безопасные условия труда и нести в установленном порядке ответственность за ущерб, причинённый их здоровью и трудо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лачивать труд работников с соблюдением гарантий, установленных государством и условиями трудового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ять оперативный и бухгалтерский учёт финансово – хозяйственной деятельности в порядке и сроки, установленные нормативными правовыми актами Российской Федерации, законами Забайкальского края, решениями и постановлениями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ивать проведение аудиторских проверок по требованию собственника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одовую бухгалтерскую отчётность, до её предоставления в уполномоченные органы, представлять собственнику имущества в установленные с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ть всю необходимую документацию в сельское поселение «Чиронское», на которое возложены координация и регулирование деятельности Предприятия   другим уполномоченным органам для проверки финансово – хозяйственной деятельности Предприятия и использования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6</w:t>
      </w:r>
      <w:r>
        <w:rPr>
          <w:sz w:val="28"/>
          <w:szCs w:val="28"/>
        </w:rPr>
        <w:t>.За искажение государственной отчётности руководитель и другие лица Предприятия несут установленную законодательством Российской Федерации ответственность контроль и ревизия производственной и хозяйственной деятельности. Предприятие осуществляется Администрацией сельского поселения «Чиронское», налоговыми, природоохранными, антимонопольными и другими органами на которые в соответствии с действующим законодательством возложена проверка деятельности государственных предприятий. Упомянутые органы осуществляют свои функции по мере необходимости и в пределах своей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7</w:t>
      </w:r>
      <w:r>
        <w:rPr>
          <w:sz w:val="28"/>
          <w:szCs w:val="28"/>
        </w:rPr>
        <w:t>.Предприятие имеет право не выполнять  требования этих органов по вопросам, не  входящие в их компетенцию, и не знакомить их с материалами, не относящимися к предмету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целью осуществления контроля за эффективностью использования и сохранностью закреплённого за предприятием имущества, использованием последнего по целевому назначению, собственником может быть назначена аудиторская проверка хозяйственно – экономического состояния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8.</w:t>
      </w:r>
      <w:r>
        <w:rPr>
          <w:sz w:val="28"/>
          <w:szCs w:val="28"/>
        </w:rPr>
        <w:t>Предприятие обеспечивает ведение воинского учёта, а также реализацию мероприятий гражданской обороны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9.</w:t>
      </w:r>
      <w:r>
        <w:rPr>
          <w:sz w:val="28"/>
          <w:szCs w:val="28"/>
        </w:rPr>
        <w:t>Мобилизационными резервами, закреплёнными за Предприятием, оно распоряжается по письменному разрешению специального уполномочен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УПРАВЛЕНИЕ ПРЕДПРИЯТ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Управление Предприятием осуществляет Директор (далее – Руководитель) является единоличным руководителем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назначается главой сельского поселения «Чиронское» муниципального района «Шилкинский район» Забайкальского края на основе трудового договора (контракта) и подотчётен Администрация сельского поселения «Чиронское» муниципального района «Шилкинский район» Забайка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5.2</w:t>
      </w:r>
      <w:r>
        <w:rPr>
          <w:sz w:val="28"/>
          <w:szCs w:val="28"/>
        </w:rPr>
        <w:t>.Руководитель Предприятия без доверенности действует от имени Предприятия заключает договоры, в том числе трудовые, выдаёт доверенности, открывает в банках расчётные и другие счета, пользуется правом распоряжения средствами, самостоятельно определяет структуру, численность, утверждает  штатное расписание по согласованию с Учредителем, на которые возложено регулирование координации, нанимает на должность и освобождает от должности работников, издаёт приказы и даёт указания, обязательные для всех работников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5.3</w:t>
      </w:r>
      <w:r>
        <w:rPr>
          <w:sz w:val="28"/>
          <w:szCs w:val="28"/>
        </w:rPr>
        <w:t>.Руководитель Предприятия имеет право представлять интересы Предприятия в суде, арбитражном и третейских судах, а также выступать в иных отношениях с другими организациями, предприят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5.4</w:t>
      </w:r>
      <w:r>
        <w:rPr>
          <w:sz w:val="28"/>
          <w:szCs w:val="28"/>
        </w:rPr>
        <w:t>.Формы и размер оплаты труда работников Предприятия, а также другие виды их доходов, устанавливаются Руководителем Предприятия на основании действующих нормативных актов, по согласованию с собственником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5.5</w:t>
      </w:r>
      <w:r>
        <w:rPr>
          <w:sz w:val="28"/>
          <w:szCs w:val="28"/>
        </w:rPr>
        <w:t>.Руководитель действует на основании настоящего Устава, действующего законодательства, а также других обязательных для него и Предприятия нормативны ак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6</w:t>
      </w:r>
      <w:r>
        <w:rPr>
          <w:sz w:val="28"/>
          <w:szCs w:val="28"/>
        </w:rPr>
        <w:t>.Администрация сельского поселения «Чиронское» муниципального района «Шилкинский район» Забайкальского края осуществляет контроль и управления за деятельностью предприятия через Комитет по управлению имуществом за исключением случаев, предусмотренных действующим законодательством и уставом Предприятия. Руководитель выполняет следующие постоянные функции и обязанности по организации деятельности Пред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лагает  при  необходимости временное исполнение своих обязанностей на  другого работника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ыполнения договорных и иных обязательств, принятых Предприятием, внедрение новой техники и технологии, материально – техническое снабжение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редприятие квалифицированными кад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еализацию произведённой Предприятием продукции, выполненных работ,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пределение фактически достигнутых за отчётный период показателей экономической эффективности деятельности Предприятия согласно утверждённым формам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функции и обязанности, определённые                                               трудовым договорам с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дает правом приёма и увольнения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ЛИКВИДАЦИЯ И РЕОРГАНИЗАЦИЯ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1</w:t>
      </w:r>
      <w:r>
        <w:rPr>
          <w:sz w:val="28"/>
          <w:szCs w:val="28"/>
        </w:rPr>
        <w:t>.Ликвидация и реорганизация (слияние ,присоединение, разделение, выделение, преобраз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Предприятие могут быть осуществлены на основании решения Администрации сельского поселения «Чиронское» муниципального района «Шилкинский район» Забайкальского  края, а также по решению суда в случаях и порядке, предусмотренных действующим законодательств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2.</w:t>
      </w:r>
      <w:r>
        <w:rPr>
          <w:sz w:val="28"/>
          <w:szCs w:val="28"/>
        </w:rPr>
        <w:t>При ликвидации или реорганизации Предприятия, увольняемым работником гарантируется соблюдение их прав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3</w:t>
      </w:r>
      <w:r>
        <w:rPr>
          <w:sz w:val="28"/>
          <w:szCs w:val="28"/>
        </w:rPr>
        <w:t>.С момента назначения ликвидационной комиссии к ней переходят полномочия по управлению делами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комиссия от имени ликвидируемого Предприятия выступает в суде, арбитражном су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>.Имущество, денежные средства, оставшиеся после удовлетворения требований кредиторов, переходят в полное распоряжение собственника ( муниципального образования сельское поселение «Чиронское»), имеющего вещные права на это имущество или обязательные права в отношении Предприятия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5.</w:t>
      </w:r>
      <w:r>
        <w:rPr>
          <w:sz w:val="28"/>
          <w:szCs w:val="28"/>
        </w:rPr>
        <w:t>Предприятие считается реорганизованным или ликвидированным с момента внесения об этом запис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6</w:t>
      </w:r>
      <w:r>
        <w:rPr>
          <w:sz w:val="28"/>
          <w:szCs w:val="28"/>
        </w:rPr>
        <w:t xml:space="preserve">.При реорганизации Предприятия все документы (управленческие, финансово – хозяйственные, по личному составу и другие) передаются в соответствии с установленными правилами юридическому лицу – правопреемник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7</w:t>
      </w:r>
      <w:r>
        <w:rPr>
          <w:sz w:val="28"/>
          <w:szCs w:val="28"/>
        </w:rPr>
        <w:t>.При ликвидации Предприятия, документы постоянного хранения, имеющие научно – историческое значение, документы по личному составу, передаются на государственное хранение и упорядочение документов осуществляется средств Предприятия, в соответствии с требованиями архивных орган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8</w:t>
      </w:r>
      <w:r>
        <w:rPr>
          <w:sz w:val="28"/>
          <w:szCs w:val="28"/>
        </w:rPr>
        <w:t xml:space="preserve">.Все изменения и дополнения к настоящему Уставу согласовываются с собственником имущества, утверждаются в установленном законодательстве порядке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25:00Z</dcterms:created>
  <dc:creator>uzer</dc:creator>
  <dc:description/>
  <cp:keywords/>
  <dc:language>en-US</dc:language>
  <cp:lastModifiedBy>uzer</cp:lastModifiedBy>
  <cp:lastPrinted>2013-07-16T14:43:00Z</cp:lastPrinted>
  <dcterms:modified xsi:type="dcterms:W3CDTF">2013-07-16T05:45:00Z</dcterms:modified>
  <cp:revision>8</cp:revision>
  <dc:subject/>
  <dc:title>УСТАВ</dc:title>
</cp:coreProperties>
</file>