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 февраля 2022 </w:t>
        <w:tab/>
        <w:tab/>
        <w:tab/>
        <w:tab/>
        <w:tab/>
        <w:tab/>
        <w:tab/>
        <w:tab/>
        <w:tab/>
        <w:tab/>
        <w:t>№ 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огомягково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ключевых и индикативных показателей муниципального контроля в сфере благоустройст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ёй 30 Федерального закона от 31 июля 2020 года №248-ФЗ «О государственном контроле (надзоре) и муниципальном контроле в Российской Федерации», руководствуясь Федеральным законом от 6 октября 2003 года № 131 – ФЗ «Об общих принципах организации местного самоуправления в Российской Федерации», Уставом поселения, Совет сельского поселения «Богомягковское» реш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ые ключевые и индикативные показатели муниципального контроля в сфере благоустройства, согласно прило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Настоящее решение вступает в силу после его официального опубликования (обнародования).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сель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Богомягковское»                                              С.В.Старновский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ВЕРЖДЕНЫ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шением Совета сельского</w:t>
      </w:r>
    </w:p>
    <w:p>
      <w:pPr>
        <w:pStyle w:val="Style17"/>
        <w:rPr/>
      </w:pPr>
      <w:r>
        <w:rPr>
          <w:rFonts w:cs="Courier New" w:ascii="Courier New" w:hAnsi="Courier New"/>
          <w:sz w:val="20"/>
          <w:szCs w:val="20"/>
        </w:rPr>
        <w:t>поселения «Богомягковское»</w:t>
      </w:r>
    </w:p>
    <w:p>
      <w:pPr>
        <w:pStyle w:val="Style17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_ февраля 2022 года № 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лючевые и индикативные показатели муниципального контроля в сфере благоустройст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 Ключевые показатели</w:t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9"/>
        <w:gridCol w:w="3121"/>
      </w:tblGrid>
      <w:tr>
        <w:trPr>
          <w:trHeight w:val="315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ючевые показател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евые значения</w:t>
            </w:r>
          </w:p>
        </w:tc>
      </w:tr>
      <w:tr>
        <w:trPr>
          <w:trHeight w:val="150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устраненных нарушений из числа выявленных нарушений законодательства в данной сфере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</w:tr>
      <w:tr>
        <w:trPr>
          <w:trHeight w:val="127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обоснованных жалоб на действия (бездействие) органа муниципального контроля и (или) его должностного лица при проведении контрольных (надзорных) мероприятий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165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тмененных результатов контрольных (надзорных) мероприятий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142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ых контрольных (надзорных) мероприятий, по которым не были приняты соответствующие меры административного воздейств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</w:tr>
      <w:tr>
        <w:trPr>
          <w:trHeight w:val="157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несенных судебных решений о назначении административного наказания по материалам органа муниципального контроля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%</w:t>
            </w:r>
          </w:p>
        </w:tc>
      </w:tr>
      <w:tr>
        <w:trPr>
          <w:trHeight w:val="180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тмененных в судебном порядке постановлений по делам об административных правонарушениях от общего количества вынесенных органом муниципального контроля постановлений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Индикативные показатели</w:t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894"/>
        <w:gridCol w:w="2232"/>
        <w:gridCol w:w="177"/>
        <w:gridCol w:w="801"/>
        <w:gridCol w:w="14"/>
        <w:gridCol w:w="2268"/>
        <w:gridCol w:w="127"/>
        <w:gridCol w:w="724"/>
        <w:gridCol w:w="150"/>
        <w:gridCol w:w="1827"/>
      </w:tblGrid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83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кативные показатели, характеризующие параметр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денных мероприятий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мость внеплановых проверок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н = (Рф / Рп) x 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н - выполняемость внеплановых проверок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 - количество проведенных внеплановых проверок (ед.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п - количество распоряжений на проведение внеплановых проверок (ед.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а и жалобы, поступившие в Контрольный орган</w:t>
            </w:r>
          </w:p>
        </w:tc>
      </w:tr>
      <w:tr>
        <w:trPr>
          <w:trHeight w:val="2546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верок, на результаты которых поданы жалобы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 x 100 / П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 - количество жалоб (ед.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ф - количество проведенных проверок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верок, результаты которых были признаны недействительными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 x 100 / П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 - количество проверок, признанных недействительными (ед.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ф - количество проведенных проверок (ед.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неплановых проверок, которые не удалось провести в связи с отсутствием собственника и т.д.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x 100 / П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- проверки, не проведенные по причине отсутствия проверяемого лица (ед.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ф - количество проведенных проверок (ед.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явлений, направленных на согласование в прокуратуру о проведении внеплановых проверок, в согласовании которых было отказано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о х 100 / Кп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о - количество заявлений, по которым пришел отказ в согласовании (ед.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з - количество поданных на согласование заявлен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верок, по результатам которых материалы направлены в уполномоченные для принятия решений органы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м х 100 / Кв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нм - количество материалов, направленных в уполномоченные органы (ед.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 - количество выявленных нарушений (ед.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профилактических мероприятий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83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кативные показатели, характеризующие объем задействованных трудовых ресурсов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штатных единиц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узка контрольных мероприятий на работников органа муниципального контрол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 / Кр= Нк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 - количество контрольных мероприятий (ед.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 - количество работников органа муниципального контроля (ед.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к - нагрузка на 1 работника (ед.)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35:00Z</dcterms:created>
  <dc:creator>Ононское1</dc:creator>
  <dc:description/>
  <dc:language>en-US</dc:language>
  <cp:lastModifiedBy>Пользователь Windows</cp:lastModifiedBy>
  <cp:lastPrinted>2022-02-15T11:47:00Z</cp:lastPrinted>
  <dcterms:modified xsi:type="dcterms:W3CDTF">2022-02-21T07:37:00Z</dcterms:modified>
  <cp:revision>3</cp:revision>
  <dc:subject/>
  <dc:title/>
</cp:coreProperties>
</file>