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___</w:t>
      </w:r>
      <w:r>
        <w:rPr>
          <w:szCs w:val="28"/>
        </w:rPr>
        <w:t xml:space="preserve"> декабря   2021</w:t>
        <w:tab/>
        <w:tab/>
        <w:tab/>
        <w:tab/>
        <w:t xml:space="preserve">                                   </w:t>
        <w:tab/>
        <w:t xml:space="preserve">                          №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части полномочий по осуществлению внешнего муниципального финансового контроля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 октября 2003 № 131-ФЗ «Об общих принципах местного самоуправления в Российской Федерации», Федеральным законом от 07 февраля 2011 N 6-ФЗ «Об общих принципах организации и деятельности контрольно-счетных органов субъектов Российской Федерации и муниципальных образований», Устава сельского  поселения «Богомягковское», Совет  сельского  поселения «Богомягковское»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муниципального района «Шилкинский район» часть полномочий контрольно-счетного органа сельского  поселения «Богомягковское»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лючить соглашение о передаче Контрольно-счетной палате муниципального района «Шилкинский район» части полномочий контрольно-счетного органа сельского  поселения «Богомягковское» по осуществлению внешнего муниципального финансового контроля согласно приложению к настоящему 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Богомягковское»                                              С.В.Старн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 ___ декабря 2021 года №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 передаче Контрольно-счетной палате муниципального района «Шилкинский район» части  полномочий  контрольно-счетного органа </w:t>
      </w:r>
      <w:r>
        <w:rPr>
          <w:b/>
          <w:color w:val="000000"/>
          <w:spacing w:val="-3"/>
        </w:rPr>
        <w:t xml:space="preserve">Администрации  сельского  поселения  «Богомягковское» </w:t>
      </w:r>
      <w:r>
        <w:rPr>
          <w:b/>
          <w:bCs/>
          <w:iCs/>
        </w:rPr>
        <w:t xml:space="preserve"> по осуществлению внешнего муниципального фин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/>
      </w:pPr>
      <w:r>
        <w:rPr/>
        <w:t>с.Богомягково                                                                                 «__»  декабря  2021 г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Администрация  сельского  поселения  «Богомягковское» в лице главы  сельского  поселения  «Богомягковское», действующего на основании Устава сельского  поселения  «Богомягковское», с одной стороны, и Контрольно-счетная палата муниципального района «Шилкинский район» (далее - КСП), в лице председателя КСП Бочковой Надежды Александровны, действующего на основании Положения о Контрольно-сче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. Предмет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>1.1. Предметом настоящего соглашения является п</w:t>
      </w:r>
      <w:r>
        <w:rPr>
          <w:bCs/>
          <w:iCs/>
        </w:rPr>
        <w:t xml:space="preserve">ередача КСП  части  полномочий контрольно-счетного органа администраци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bCs/>
          <w:iCs/>
        </w:rPr>
        <w:t xml:space="preserve"> по осуществлению внешнего муниципального финансового контроля </w:t>
      </w:r>
      <w:r>
        <w:rPr>
          <w:color w:val="000000"/>
          <w:spacing w:val="-3"/>
        </w:rPr>
        <w:t xml:space="preserve">и их реализация за счет межбюджетного трансферта, предоставляемого из бюджета сельского  поселения  «Богомягковское» в бюджет  муниципального района «Шилкинский район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1.2.</w:t>
      </w:r>
      <w:r>
        <w:rPr>
          <w:bCs/>
          <w:iCs/>
        </w:rPr>
        <w:t xml:space="preserve"> КСП </w:t>
      </w:r>
      <w:r>
        <w:rPr>
          <w:color w:val="000000"/>
          <w:spacing w:val="-3"/>
        </w:rPr>
        <w:t xml:space="preserve">передаются следующие полномочия </w:t>
      </w:r>
      <w:r>
        <w:rPr>
          <w:bCs/>
          <w:iCs/>
        </w:rPr>
        <w:t>контрольно-счетного органа администрации</w:t>
      </w:r>
      <w:r>
        <w:rPr>
          <w:color w:val="000000"/>
          <w:spacing w:val="-3"/>
        </w:rPr>
        <w:t xml:space="preserve"> сельского  поселения  «Богомягк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по осуществлению внешнего муниципального финансового контроля</w:t>
      </w:r>
      <w:r>
        <w:rPr>
          <w:color w:val="000000"/>
          <w:spacing w:val="-3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1. контроль за исполнением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2. экспертиза проекто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3. внешняя проверка годового отчета об исполнении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4. финансово-экономическая экспертиза проектов муниципальных правовых актов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(включая обоснованность финансово-экономических обоснований) в части, касающейся расходных обязательств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,</w:t>
      </w:r>
      <w:r>
        <w:rPr/>
        <w:t xml:space="preserve"> а также муниципальных програм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5. контроль за законностью, результативностью (эффективностью и экономностью) использования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,</w:t>
      </w:r>
      <w:r>
        <w:rPr/>
        <w:t xml:space="preserve"> а также средств, получаемых бюджетом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из иных источников, предусмотренных законодательством РФ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6. контроль за соблюдением установленного порядка управления и распоряжения имуществом, находящимся в собственности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в том числе охраняемыми результатами интеллектуальной деятельности и средствами индивидуализации, принадлежащим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7.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и имущества, находящегося в собственности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8. подготовка информации о ходе исполнения бюджет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, о результатах проведенных контрольных и экспертно-аналитических мероприятий и представление такой информации в Совет </w:t>
      </w:r>
      <w:r>
        <w:rPr>
          <w:color w:val="000000"/>
          <w:spacing w:val="-3"/>
        </w:rPr>
        <w:t xml:space="preserve">сельского  поселения  «Богомягковское» </w:t>
      </w:r>
      <w:r>
        <w:rPr/>
        <w:t xml:space="preserve">и главе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2. Срок действия соглашени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2.1. Соглашение заключено на срок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года и действует в период с 1 января 2022 г. по 31 декабря 2024 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2.2. В случае если решением Совета сельского  поселения  «Богомягковское» о бюджете сельского  поселения  «Богомягковское» на соответствующий год не будет утверждено предоставление межбюджетного трансферта, предусмотренного настоящим соглашением,  из бюджета сельского  поселения  «Богомягковское» в бюджет муниципального района «Шилкинский район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3. Порядок определения ежегодного объема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межбюджетного трансферта, предоставляемого из бюджета сельского  поселения  «Богомягковское»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 xml:space="preserve">бюджету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1. Объем межбюджетного трансферта, предоставляемого из бюджета сельского  поселения  «Богомягковское» в бюджет 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2. Расчетный объе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Совета сельского  поселения  «Богомягковское» и администрации сельского  поселения  «Богомягковское» не позднее, чем за три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 месяца до начала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3.3. Расчетный объем межбюджетного трансферта на первый год действия соглашения равен 1500 (одна тысяча пятьсот) руб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4. В случае если для проведения контрольных или экспертно-аналитических мероприятий (в рамках осуществления полномочий, указанных в </w:t>
      </w:r>
      <w:r>
        <w:rPr>
          <w:spacing w:val="-3"/>
        </w:rPr>
        <w:t>п.1.2.1., 1.2.4.-1.2.7., 1.2.9.)  свыше количества, предусмотренного пунктами 6.3.-6.4. настоящего</w:t>
      </w:r>
      <w:r>
        <w:rPr>
          <w:color w:val="000000"/>
          <w:spacing w:val="-3"/>
        </w:rPr>
        <w:t xml:space="preserve">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ема межбюджетного трансферта на проведение указанных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 сельского  поселения  «Богомягк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4. Права и обязанности Совета сельского  поселения  «Богомягковское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1. Решением о бюджете сельского  поселения  «Богомягковское» утверждает межбюджетный трансферт, предоставляемый из бюджета сельского  поселения  «Богомягковское» 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2. Обеспечивает перечисление межбюджетного трансферта, предусмотренного настоящим соглашением,  двумя частями в сроки до первого  апреля (не менее 1/2 годового объема межбюджетного трансферта) и до первого октября (оставшаяся часть межбюджетного трансферта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3. 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4. Рассматривает отче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5. 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6. Контролирует выполнение обязанностей КСП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7. 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4.8. В случае невыполнения КСП обязательств, предусмотренных пунктами </w:t>
      </w:r>
      <w:r>
        <w:rPr>
          <w:spacing w:val="-3"/>
        </w:rPr>
        <w:t xml:space="preserve">5.1, 5.2. настоящего соглашения, а также в случае невыполнения КСП условий </w:t>
      </w:r>
      <w:r>
        <w:rPr>
          <w:bCs/>
          <w:iCs/>
        </w:rPr>
        <w:t>осуществления внешнего муниципального финансового контроля</w:t>
      </w:r>
      <w:r>
        <w:rPr>
          <w:spacing w:val="-3"/>
        </w:rPr>
        <w:t xml:space="preserve">, предусмотренных  пунктом 6.9. настоящего соглашения, имеет право приостановить перечисление межбюджетного трансферта, предусмотренного соглашением, за исключением случаев, установленных пунктом 5.4. соглаше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 xml:space="preserve">5. Права и обязанности Контрольно-счетной палаты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1. Обеспечивает контроль за целевым использованием средств межбюджетного трансферта, переданных из бюджета сельского  поселения  «Богомягковское» в бюджет муниципального района «Шилкинский район» на исполнение полномочий </w:t>
      </w:r>
      <w:r>
        <w:rPr/>
        <w:t xml:space="preserve">контрольно-счетного органа </w:t>
      </w:r>
      <w:r>
        <w:rPr>
          <w:color w:val="000000"/>
          <w:spacing w:val="-3"/>
        </w:rPr>
        <w:t>сельского  поселения  «Богомягковское»</w:t>
      </w:r>
      <w:r>
        <w:rPr/>
        <w:t xml:space="preserve"> по осуществлению внешнего муниципального финансового контроля.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/>
        <w:t xml:space="preserve"> </w:t>
      </w:r>
      <w:r>
        <w:rPr>
          <w:color w:val="000000"/>
          <w:spacing w:val="-3"/>
        </w:rPr>
        <w:t>5.2. Обеспечивает предоставление в Совет сельского  поселения  «Богомягковское» и главе сельского  поселения  «Богомягковское»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экспертных  заключений  и отчетов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5.3.Обращается в Совет сельского  поселения  «Богомягковское» 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4. В случае невыполнения  Совет сельского  поселения  «Богомягковское» обязательств, предусмотренных пунктами </w:t>
      </w:r>
      <w:r>
        <w:rPr>
          <w:spacing w:val="-3"/>
        </w:rPr>
        <w:t>4.1 и 4.2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>настоящего соглашения</w:t>
      </w:r>
      <w:r>
        <w:rPr>
          <w:color w:val="000000"/>
          <w:spacing w:val="-3"/>
        </w:rPr>
        <w:t xml:space="preserve">, имеет право приостановить осуществление полномочий, предусмотренных соглашением, за исключением случаев, установленных пунктом </w:t>
      </w:r>
      <w:r>
        <w:rPr>
          <w:spacing w:val="-3"/>
        </w:rPr>
        <w:t>4.8.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>соглаш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</w:rPr>
        <w:t xml:space="preserve">6. Условия </w:t>
      </w:r>
      <w:r>
        <w:rPr>
          <w:b/>
          <w:bCs/>
          <w:iCs/>
        </w:rPr>
        <w:t>осуществления</w:t>
      </w:r>
      <w:r>
        <w:rPr>
          <w:b/>
          <w:color w:val="000000"/>
          <w:spacing w:val="-3"/>
        </w:rPr>
        <w:t xml:space="preserve"> Контрольно-счетной палатой муниципального района «Шилкинский район» внешнего муниципального фин</w:t>
      </w:r>
      <w:r>
        <w:rPr>
          <w:b/>
          <w:bCs/>
          <w:iCs/>
        </w:rPr>
        <w:t>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при осуществлении </w:t>
      </w:r>
      <w:r>
        <w:rPr>
          <w:bCs/>
          <w:iCs/>
        </w:rPr>
        <w:t xml:space="preserve"> полномочий контрольно-счетного органа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на основании настоящего соглаш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. Проводит внешние проверки годовых отчетов об исполнении бюджета сельского  поселения  «Богомягковское» 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2. Готовит экспертные заключения на проекты бюджетов сельского  поселения  «Богомягковское» и проекты изменений в бюджет сельского  поселения  «Богомягковское» в течение (15)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3. По обращению Совет сельского  поселения  «Богомягковское» готовит экспертные заключения на проекты иных муниципальных правовых актов сельского  поселения  «Богомягков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а также осуществляет иные экспертно-аналитические мероприятия,  в случае наличия кадровых и (или) иных условий для проведения мероприятий, - большем коли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4. Проводит контрольные мероприятия  в органах и организациях, </w:t>
      </w:r>
      <w:r>
        <w:rPr/>
        <w:t xml:space="preserve">в отношении которых контрольно-счетный орган </w:t>
      </w:r>
      <w:r>
        <w:rPr>
          <w:color w:val="000000"/>
          <w:spacing w:val="-3"/>
        </w:rPr>
        <w:t>сельского  поселения  «Богомягковское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</w:t>
      </w:r>
      <w:r>
        <w:rPr/>
        <w:t>вправе осуществлять внешний муниципальный финансовый контроль,</w:t>
      </w:r>
      <w:r>
        <w:rPr>
          <w:color w:val="000000"/>
          <w:spacing w:val="-3"/>
        </w:rPr>
        <w:t xml:space="preserve"> в случае наличия кадровых и (или) иных условий для проведения мероприятий, - большем количеств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6</w:t>
      </w:r>
      <w:r>
        <w:rPr>
          <w:color w:val="000000"/>
          <w:spacing w:val="-3"/>
        </w:rPr>
        <w:t>.5. 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6. Учитывает предложения  Совета сельского  поселения  «Богомягковское»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7. При выявлении возможностей по совершенствованию бюджетного процесса и системы управления и распоряжения имуществом сельского  поселения  «Богомягковское» делает соответствующие предлож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8. 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9. Направляет заключения и отчеты, составленные по результатам проведенных мероприятий, в  Совет сельского  поселения  «Богомягковское» и главе сельского  поселения  «Богомягк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10. В случаях, предусмотренных законодательством Российской Федерации, направляет 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1. Обращается в Совет сельского  поселения  «Богомягковское» 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12. В течение (10) дней после получения обращения Совета сельского  поселения  «Богомягковское» 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  настоящим соглашением, уведомляет Совет сельского  поселения  «Богомягковское» о результатах рассмотрения такого обращ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7. Заключительны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. 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7.2. 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</w:t>
      </w:r>
      <w:r>
        <w:rPr/>
        <w:t xml:space="preserve">финансовых санкций за неисполнение </w:t>
      </w:r>
      <w:r>
        <w:rPr>
          <w:color w:val="000000"/>
          <w:spacing w:val="-3"/>
        </w:rPr>
        <w:t xml:space="preserve">(ненадлежащее исполнение) </w:t>
      </w:r>
      <w:r>
        <w:rPr/>
        <w:t>соглашения,</w:t>
      </w:r>
      <w:r>
        <w:rPr>
          <w:color w:val="000000"/>
          <w:spacing w:val="-3"/>
        </w:rPr>
        <w:t xml:space="preserve"> в соответствии с бюджетным законодательством.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color w:val="000000"/>
          <w:spacing w:val="-3"/>
        </w:rPr>
        <w:t xml:space="preserve">7.3. </w:t>
      </w:r>
      <w:r>
        <w:rPr/>
        <w:t xml:space="preserve">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1. по соглашению сторон, оформленному в письменном виде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2. по заявлению одной из сторон настоящего соглашения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нарушение другой стороной соглашения обязательств, предусмотренных </w:t>
      </w:r>
      <w:r>
        <w:rPr>
          <w:spacing w:val="-3"/>
        </w:rPr>
        <w:t xml:space="preserve">пунктами 4.2., 5.1, 5.2. настоящего соглашения, не было устранено в течение </w:t>
      </w:r>
      <w:r>
        <w:rPr>
          <w:i/>
          <w:spacing w:val="-3"/>
        </w:rPr>
        <w:t>(3)</w:t>
      </w:r>
      <w:r>
        <w:rPr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</w:rPr>
        <w:t>- если нарушение условий осуществления внешнего муниципального финансового контроля, предусмотренных пунктом 6.9.</w:t>
      </w:r>
      <w:r>
        <w:rPr>
          <w:color w:val="0000FF"/>
          <w:spacing w:val="-3"/>
        </w:rPr>
        <w:t xml:space="preserve"> </w:t>
      </w:r>
      <w:r>
        <w:rPr>
          <w:spacing w:val="-3"/>
        </w:rPr>
        <w:t xml:space="preserve">настоящего соглашения, </w:t>
      </w:r>
      <w:r>
        <w:rPr>
          <w:color w:val="000000"/>
          <w:spacing w:val="-3"/>
        </w:rPr>
        <w:t xml:space="preserve">не было устранено в течение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7.8. По основаниям, предусмотренным пунктом </w:t>
      </w:r>
      <w:r>
        <w:rPr>
          <w:spacing w:val="-3"/>
        </w:rPr>
        <w:t xml:space="preserve">7.4.2. </w:t>
      </w:r>
      <w:r>
        <w:rPr>
          <w:color w:val="000000"/>
          <w:spacing w:val="-3"/>
        </w:rPr>
        <w:t xml:space="preserve">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9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0. Реквизиты, подписи и печати сторон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17:00Z</dcterms:created>
  <dc:creator>WIN7XP</dc:creator>
  <dc:description/>
  <dc:language>en-US</dc:language>
  <cp:lastModifiedBy>Пользователь Windows</cp:lastModifiedBy>
  <cp:lastPrinted>2017-12-27T09:31:00Z</cp:lastPrinted>
  <dcterms:modified xsi:type="dcterms:W3CDTF">2021-11-17T07:17:00Z</dcterms:modified>
  <cp:revision>2</cp:revision>
  <dc:subject/>
  <dc:title/>
</cp:coreProperties>
</file>