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8"/>
          <w:szCs w:val="28"/>
        </w:rPr>
        <w:t xml:space="preserve">проект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  2021</w:t>
        <w:tab/>
        <w:tab/>
        <w:tab/>
        <w:tab/>
        <w:t xml:space="preserve">                                   </w:t>
        <w:tab/>
        <w:t xml:space="preserve">                  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осуществления части полномоч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решил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, согласно приложения.</w:t>
      </w:r>
    </w:p>
    <w:p>
      <w:pPr>
        <w:pStyle w:val="Style21"/>
        <w:shd w:fill="FFFFFF" w:val="clear"/>
        <w:spacing w:before="0" w:after="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</w:t>
      </w:r>
      <w:r>
        <w:rPr>
          <w:sz w:val="28"/>
          <w:szCs w:val="28"/>
        </w:rPr>
        <w:t xml:space="preserve">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Главу сельского поселения «Богомягковское».                                                            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 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 сети «Интернет».                                                                                                                                                    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распространяются на правоотношения, возникшие  с 1 января 2022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тверждено </w:t>
      </w:r>
    </w:p>
    <w:p>
      <w:pPr>
        <w:pStyle w:val="Style22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решением Совета сельского</w:t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еления «Богомягковское» </w:t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«___» декабря 2021 года № ______</w:t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22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ШЕНИЕ О ПЕРЕДАЧЕ ПОЛНОМОЧИЙ</w:t>
      </w:r>
    </w:p>
    <w:p>
      <w:pPr>
        <w:pStyle w:val="Style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Шилка                                                                            «__»__________2021 г.</w:t>
      </w:r>
    </w:p>
    <w:p>
      <w:pPr>
        <w:pStyle w:val="Style2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Богомягковское», в лице Главы Администрации сельского поселения «Богомягковское» Старновского Сергея Васильевича, 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Предмет Соглашения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 Настоящее Соглашение регулирует отношения, возникающие между сторонами, в части передачи осуществления части полномочий муниципального района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 № 131-ФЗ, в соответствии с частью 4 статьи 15 сельскому поселению «Богомягковское»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 Предметом настоящего Соглашения является передача части полномочий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участие в предупреждении и ликвидации последствий чрезвычайных ситуаций в границах посел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участие в организации сбора и вывоза бытовых отходов и мусора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1.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содержание мест захорон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 осуществление мер по противодействию коррупции в границах посел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района в рамках настоящего Соглашения оказывает содействие в реализации полномочий, указанных в пункте 1.2, Администрации посел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Права и обязанности Сторон</w:t>
      </w:r>
    </w:p>
    <w:p>
      <w:pPr>
        <w:pStyle w:val="Style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Администрация района имеет право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1. получать информацию о ходе исполнения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4. устанавливать критерии оценки эффективности исполнения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Администрация района обязана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3. осуществлять мониторинг реализации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 Администрация поселения имеет право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3. получать финансовое обеспечение полномочий, указанных в пункте 1.2. настоящего Соглашения, за счет субвенций, предоставляемых из бюджета Администрации района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 случае неисполнения Администрацией района предусмотренных настоящим Соглашением обязательств по финансированию осуществления Администрацией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 Администрация поселения обязана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1.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(субвенций)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Порядок определения межбюджетных трансфертов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1. Выполнение части полномочий осуществляется за счет субвенций, передаваемых из бюджета Администрации района в бюджет Администрации посел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2. Объем субвенций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 ______тысяч рублей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Ответственность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ре, в какой данное полномочие было обеспечено Администрацией района финансовыми средствами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4. В случае расторжения соглашения Администрация поселения обязуется возвратить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1. Срок действия настоящего Соглашения устанавливается с 01.01.2022 до 31.12.2022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Досрочное прекращение действия Соглашения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2. неисполнения и (или) ненадлежащего исполнения полномочий, указанных в п.1.2 настоящего Соглаш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Юридические адреса и банковские реквизиты сторон</w:t>
      </w:r>
    </w:p>
    <w:p>
      <w:pPr>
        <w:pStyle w:val="Style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я муниципального района «Шилкинский район» Глава муниципального района «Шилкинский район» ___________ /С.В. Воробьев/ м.п. </w:t>
      </w:r>
    </w:p>
    <w:p>
      <w:pPr>
        <w:pStyle w:val="Style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сельского поселения «Богомягковское» Глава Администрации сельского поселения «Богомягковское» ______________ /С.В. Старновский/ м.п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120" w:after="120"/>
      <w:ind w:left="720" w:firstLine="544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17:00Z</dcterms:created>
  <dc:creator>User</dc:creator>
  <dc:description/>
  <dc:language>en-US</dc:language>
  <cp:lastModifiedBy>Пользователь Windows</cp:lastModifiedBy>
  <cp:lastPrinted>2020-07-31T11:21:00Z</cp:lastPrinted>
  <dcterms:modified xsi:type="dcterms:W3CDTF">2021-11-17T07:17:00Z</dcterms:modified>
  <cp:revision>2</cp:revision>
  <dc:subject/>
  <dc:title>ПРОЕКТ</dc:title>
</cp:coreProperties>
</file>