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2021                                                                                          №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Богомягковское»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Богомягковское» на 2022 год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Богомягковское»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>Председатель Совета                                                                                                   сельского поселения «Богомягковское»            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3" w:hanging="0"/>
        <w:rPr/>
      </w:pPr>
      <w:r>
        <w:rPr>
          <w:rFonts w:cs="Courier New" w:ascii="Courier New" w:hAnsi="Courier New"/>
          <w:sz w:val="20"/>
          <w:szCs w:val="20"/>
        </w:rPr>
        <w:t>Утвержден                              решением Совета сельского</w:t>
      </w:r>
    </w:p>
    <w:p>
      <w:pPr>
        <w:pStyle w:val="Normal"/>
        <w:tabs>
          <w:tab w:val="clear" w:pos="708"/>
          <w:tab w:val="left" w:pos="5387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 «Богомягковское»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 2021г. № __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социально-экономического развития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Богомягковское» на 2022 год.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социально-экономического развития поселения на 2022 г.</w:t>
      </w:r>
    </w:p>
    <w:p>
      <w:pPr>
        <w:pStyle w:val="Normal"/>
        <w:jc w:val="both"/>
        <w:rPr/>
      </w:pPr>
      <w:r>
        <w:rPr>
          <w:sz w:val="28"/>
          <w:szCs w:val="28"/>
        </w:rPr>
        <w:t>Для достижения стратегической цели плана социально-экономического развития сельского поселения «Богомягковское</w:t>
      </w:r>
      <w:r>
        <w:rPr>
          <w:b/>
          <w:sz w:val="28"/>
          <w:szCs w:val="28"/>
        </w:rPr>
        <w:t>» (</w:t>
      </w:r>
      <w:r>
        <w:rPr>
          <w:sz w:val="28"/>
          <w:szCs w:val="28"/>
        </w:rPr>
        <w:t>формирование эффективной экономической базы, благоприятной для развития производств, вложения инвестиций и последующего повышения качества жизни населения сельского поселения «Богомягковское») в 2022 году будут решаться следующие задач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репление материально-технической базы учреждений культуры и здравоохра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физкультурно- спортивных объек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развитию малого предприниматель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хранение поселенческих автодорог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ширение телефонной связ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оптимальных условий жиз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временной занятости на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индикаторы социально-экономического развития посел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431"/>
        <w:gridCol w:w="1418"/>
      </w:tblGrid>
      <w:tr>
        <w:trPr>
          <w:trHeight w:val="8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122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населения на конец года,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4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рождаемости на 1000 человек населения (родилось 15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смертности на 1000 человек населения (умерло 10 ч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о в экономике, всего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ы безработными в установленном порядке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 на конец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одства промышленной продукции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сельского хозяйства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сельскохозяйств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сельского хозяйства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роста объема инвестиций в основной капитал за счет всех источников финансирования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объема работ, выполненных по виду деятельности «строительство»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аяся в среднем на одного жителя, кв. м (19658,9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24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одного работник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500                                        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ые денежные доходы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от розничной торговли на душу населения, рубле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 на душу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бственных доходов бюдже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дошкольным образование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Перечень мероприятий по реализации задач плана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5745"/>
        <w:gridCol w:w="1683"/>
        <w:gridCol w:w="167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имость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экономики и инфраструктур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программ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 зон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0 ?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,0 ?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сел сельского 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населения подвоз воды (ГСМ, зап.ч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ой обстановки на территории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8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  местного  знач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образования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 выплата пенсия мун с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?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тади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,0 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жильем молодых семей</w:t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изгороди кладбища в с. Богомягков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 т.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й сельских клубов, конто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пасами топли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е и канц. расходы,оргтех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</w:tbl>
    <w:p>
      <w:pPr>
        <w:pStyle w:val="Normal"/>
        <w:ind w:left="360"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05:00Z</dcterms:created>
  <dc:creator>WIN7XP</dc:creator>
  <dc:description/>
  <dc:language>en-US</dc:language>
  <cp:lastModifiedBy>Пользователь Windows</cp:lastModifiedBy>
  <cp:lastPrinted>2017-12-27T08:45:00Z</cp:lastPrinted>
  <dcterms:modified xsi:type="dcterms:W3CDTF">2021-11-17T07:05:00Z</dcterms:modified>
  <cp:revision>2</cp:revision>
  <dc:subject/>
  <dc:title>СОВЕТ СЕЛЬСКОГО ПОСЕЛЕНИЯ «БОГОМЯГКОВСКОЕ»</dc:title>
</cp:coreProperties>
</file>