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pPr>
      <w:r>
        <w:rPr>
          <w:bCs/>
          <w:sz w:val="28"/>
          <w:szCs w:val="28"/>
        </w:rPr>
        <w:t xml:space="preserve">                                                                                  </w:t>
      </w:r>
      <w:r>
        <w:rPr>
          <w:b/>
          <w:bCs/>
          <w:sz w:val="28"/>
          <w:szCs w:val="28"/>
        </w:rPr>
        <w:t xml:space="preserve"> </w:t>
      </w:r>
      <w:r>
        <w:rPr>
          <w:b/>
          <w:bCs/>
          <w:sz w:val="28"/>
          <w:szCs w:val="28"/>
        </w:rPr>
        <w:t>проект</w:t>
      </w:r>
    </w:p>
    <w:p>
      <w:pPr>
        <w:pStyle w:val="Normal"/>
        <w:spacing w:lineRule="exact" w:line="360"/>
        <w:jc w:val="both"/>
        <w:rPr>
          <w:b/>
          <w:b/>
          <w:bCs/>
          <w:sz w:val="28"/>
          <w:szCs w:val="28"/>
        </w:rPr>
      </w:pPr>
      <w:r>
        <w:rPr>
          <w:b/>
          <w:bCs/>
          <w:sz w:val="28"/>
          <w:szCs w:val="28"/>
        </w:rPr>
      </w:r>
    </w:p>
    <w:p>
      <w:pPr>
        <w:pStyle w:val="Normal"/>
        <w:spacing w:lineRule="exact" w:line="360"/>
        <w:jc w:val="center"/>
        <w:rPr>
          <w:b/>
          <w:b/>
          <w:bCs/>
          <w:sz w:val="28"/>
          <w:szCs w:val="28"/>
        </w:rPr>
      </w:pPr>
      <w:r>
        <w:rPr>
          <w:b/>
          <w:bCs/>
          <w:sz w:val="28"/>
          <w:szCs w:val="28"/>
        </w:rPr>
        <w:t>Совет сельского поселения «Богомягковское»</w:t>
      </w:r>
    </w:p>
    <w:p>
      <w:pPr>
        <w:pStyle w:val="Normal"/>
        <w:spacing w:lineRule="exact" w:line="360"/>
        <w:jc w:val="center"/>
        <w:rPr>
          <w:b/>
          <w:b/>
          <w:bCs/>
          <w:sz w:val="28"/>
          <w:szCs w:val="28"/>
        </w:rPr>
      </w:pPr>
      <w:r>
        <w:rPr>
          <w:b/>
          <w:bCs/>
          <w:sz w:val="28"/>
          <w:szCs w:val="28"/>
        </w:rPr>
      </w:r>
    </w:p>
    <w:p>
      <w:pPr>
        <w:pStyle w:val="Normal"/>
        <w:spacing w:lineRule="exact" w:line="360"/>
        <w:jc w:val="center"/>
        <w:rPr>
          <w:b/>
          <w:b/>
          <w:bCs/>
          <w:sz w:val="28"/>
          <w:szCs w:val="28"/>
        </w:rPr>
      </w:pPr>
      <w:r>
        <w:rPr>
          <w:b/>
          <w:bCs/>
          <w:sz w:val="28"/>
          <w:szCs w:val="28"/>
        </w:rPr>
      </w:r>
    </w:p>
    <w:p>
      <w:pPr>
        <w:pStyle w:val="Normal"/>
        <w:spacing w:lineRule="exact" w:line="360"/>
        <w:jc w:val="center"/>
        <w:rPr>
          <w:b/>
          <w:b/>
          <w:bCs/>
          <w:sz w:val="28"/>
          <w:szCs w:val="28"/>
        </w:rPr>
      </w:pPr>
      <w:r>
        <w:rPr>
          <w:b/>
          <w:bCs/>
          <w:sz w:val="28"/>
          <w:szCs w:val="28"/>
        </w:rPr>
        <w:t>РЕШЕНИЕ</w:t>
      </w:r>
    </w:p>
    <w:p>
      <w:pPr>
        <w:pStyle w:val="Normal"/>
        <w:spacing w:lineRule="exact" w:line="360"/>
        <w:jc w:val="center"/>
        <w:rPr>
          <w:b/>
          <w:b/>
          <w:bCs/>
          <w:sz w:val="28"/>
          <w:szCs w:val="28"/>
        </w:rPr>
      </w:pPr>
      <w:r>
        <w:rPr>
          <w:b/>
          <w:bCs/>
          <w:sz w:val="28"/>
          <w:szCs w:val="28"/>
        </w:rPr>
      </w:r>
    </w:p>
    <w:p>
      <w:pPr>
        <w:pStyle w:val="Normal"/>
        <w:spacing w:lineRule="exact" w:line="360"/>
        <w:jc w:val="center"/>
        <w:rPr>
          <w:b/>
          <w:b/>
          <w:sz w:val="28"/>
          <w:szCs w:val="28"/>
        </w:rPr>
      </w:pPr>
      <w:r>
        <w:rPr>
          <w:b/>
          <w:sz w:val="28"/>
          <w:szCs w:val="28"/>
        </w:rPr>
        <w:t>_________ 2021                                                                       № ____</w:t>
      </w:r>
    </w:p>
    <w:p>
      <w:pPr>
        <w:pStyle w:val="Normal"/>
        <w:spacing w:lineRule="exact" w:line="360"/>
        <w:jc w:val="center"/>
        <w:rPr>
          <w:b/>
          <w:b/>
          <w:sz w:val="28"/>
          <w:szCs w:val="28"/>
        </w:rPr>
      </w:pPr>
      <w:r>
        <w:rPr>
          <w:b/>
          <w:sz w:val="28"/>
          <w:szCs w:val="28"/>
        </w:rPr>
      </w:r>
    </w:p>
    <w:p>
      <w:pPr>
        <w:pStyle w:val="ConsPlusTitle"/>
        <w:tabs>
          <w:tab w:val="clear" w:pos="708"/>
          <w:tab w:val="left" w:pos="6516"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6516" w:leader="none"/>
        </w:tabs>
        <w:jc w:val="center"/>
        <w:rPr>
          <w:rFonts w:ascii="Times New Roman" w:hAnsi="Times New Roman" w:cs="Times New Roman"/>
          <w:sz w:val="28"/>
          <w:szCs w:val="28"/>
        </w:rPr>
      </w:pPr>
      <w:r>
        <w:rPr>
          <w:rFonts w:cs="Times New Roman" w:ascii="Times New Roman" w:hAnsi="Times New Roman"/>
          <w:sz w:val="28"/>
          <w:szCs w:val="28"/>
        </w:rPr>
        <w:t>с.Богомягково</w:t>
      </w:r>
    </w:p>
    <w:p>
      <w:pPr>
        <w:pStyle w:val="ConsPlusTitle"/>
        <w:tabs>
          <w:tab w:val="clear" w:pos="708"/>
          <w:tab w:val="left" w:pos="6516"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Положения </w:t>
      </w:r>
      <w:r>
        <w:rPr>
          <w:rFonts w:cs="Times New Roman" w:ascii="Times New Roman" w:hAnsi="Times New Roman"/>
          <w:sz w:val="28"/>
          <w:szCs w:val="28"/>
          <w:shd w:fill="FFFFFF" w:val="clear"/>
        </w:rPr>
        <w:t>верхнего предела муниципального внутреннего долга</w:t>
      </w:r>
      <w:r>
        <w:rPr>
          <w:rFonts w:cs="Times New Roman" w:ascii="Times New Roman" w:hAnsi="Times New Roman"/>
          <w:sz w:val="28"/>
          <w:szCs w:val="28"/>
        </w:rPr>
        <w:t xml:space="preserve"> сельского  поселения «Богомягковское» муниципального района «Шилкинский  район» Забайкальского  кра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Title"/>
        <w:spacing w:before="0" w:after="0"/>
        <w:ind w:firstLine="709"/>
        <w:contextualSpacing/>
        <w:jc w:val="both"/>
        <w:rPr/>
      </w:pPr>
      <w:r>
        <w:rPr>
          <w:rFonts w:cs="Times New Roman" w:ascii="Times New Roman" w:hAnsi="Times New Roman"/>
          <w:b w:val="false"/>
          <w:sz w:val="28"/>
          <w:szCs w:val="28"/>
        </w:rPr>
        <w:t xml:space="preserve">В соответствии с федеральными законами от 6 октября 2003 года </w:t>
      </w:r>
      <w:hyperlink r:id="rId2">
        <w:r>
          <w:rPr>
            <w:rStyle w:val="InternetLink"/>
            <w:rFonts w:cs="Times New Roman" w:ascii="Times New Roman" w:hAnsi="Times New Roman"/>
            <w:b w:val="false"/>
            <w:sz w:val="28"/>
            <w:szCs w:val="28"/>
          </w:rPr>
          <w:t>№ 131-ФЗ</w:t>
        </w:r>
      </w:hyperlink>
      <w:r>
        <w:rPr>
          <w:rFonts w:cs="Times New Roman" w:ascii="Times New Roman" w:hAnsi="Times New Roman"/>
          <w:b w:val="false"/>
          <w:sz w:val="28"/>
          <w:szCs w:val="28"/>
        </w:rPr>
        <w:t>«Об общих принципах организации местного самоуправления в Российской Федерации», статьи 107 Бюджетного Кодекса Российской Федерации, руководствуясь  статьей 42 Устава сельского поселения «Богомягковское», решил(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1. Утвердить прилагаемое </w:t>
      </w:r>
      <w:hyperlink w:anchor="P32">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w:t>
      </w:r>
      <w:r>
        <w:rPr>
          <w:rFonts w:cs="Times New Roman" w:ascii="Times New Roman" w:hAnsi="Times New Roman"/>
          <w:sz w:val="28"/>
          <w:szCs w:val="28"/>
          <w:shd w:fill="FFFFFF" w:val="clear"/>
        </w:rPr>
        <w:t>верхнего предела муниципального внутреннего долга</w:t>
      </w:r>
      <w:r>
        <w:rPr>
          <w:rFonts w:cs="Times New Roman" w:ascii="Times New Roman" w:hAnsi="Times New Roman"/>
          <w:sz w:val="28"/>
          <w:szCs w:val="28"/>
        </w:rPr>
        <w:t xml:space="preserve"> сельского  поселения «Богомягковское» муниципального района «Шилкинский  район» Забайкальского  края.</w:t>
      </w:r>
    </w:p>
    <w:p>
      <w:pPr>
        <w:pStyle w:val="Normal"/>
        <w:spacing w:lineRule="exact" w:line="360"/>
        <w:jc w:val="both"/>
        <w:rPr>
          <w:sz w:val="28"/>
          <w:szCs w:val="28"/>
        </w:rPr>
      </w:pPr>
      <w:r>
        <w:rPr>
          <w:sz w:val="28"/>
          <w:szCs w:val="28"/>
        </w:rPr>
        <w:t xml:space="preserve">         </w:t>
      </w:r>
      <w:r>
        <w:rPr>
          <w:sz w:val="28"/>
          <w:szCs w:val="28"/>
        </w:rPr>
        <w:t xml:space="preserve">2. Настоящее решение вступает  в силу после официального опубликования (обнародования).                                                     </w:t>
      </w:r>
    </w:p>
    <w:p>
      <w:pPr>
        <w:pStyle w:val="Normal"/>
        <w:widowControl w:val="false"/>
        <w:autoSpaceDE w:val="false"/>
        <w:jc w:val="both"/>
        <w:rPr/>
      </w:pPr>
      <w:r>
        <w:rPr>
          <w:sz w:val="28"/>
          <w:szCs w:val="28"/>
        </w:rPr>
        <w:t xml:space="preserve">         </w:t>
      </w:r>
      <w:r>
        <w:rPr>
          <w:sz w:val="28"/>
          <w:szCs w:val="28"/>
        </w:rPr>
        <w:t xml:space="preserve">3. Настоящее реш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Глава сельского поселения «Богомягковское»                     С.В.Старновский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both"/>
        <w:rPr>
          <w:bCs/>
          <w:sz w:val="28"/>
          <w:szCs w:val="28"/>
        </w:rPr>
      </w:pPr>
      <w:r>
        <w:rPr>
          <w:bCs/>
          <w:sz w:val="28"/>
          <w:szCs w:val="28"/>
        </w:rPr>
        <w:t>УТВЕРЖДЕНО</w:t>
      </w:r>
    </w:p>
    <w:p>
      <w:pPr>
        <w:pStyle w:val="Normal"/>
        <w:ind w:left="142" w:hanging="0"/>
        <w:jc w:val="both"/>
        <w:rPr/>
      </w:pPr>
      <w:r>
        <w:rPr>
          <w:sz w:val="28"/>
          <w:szCs w:val="28"/>
        </w:rPr>
        <w:t>решением сельского поселения</w:t>
      </w:r>
    </w:p>
    <w:p>
      <w:pPr>
        <w:pStyle w:val="Normal"/>
        <w:ind w:left="142" w:hanging="0"/>
        <w:jc w:val="both"/>
        <w:rPr>
          <w:i/>
          <w:i/>
          <w:sz w:val="28"/>
          <w:szCs w:val="28"/>
        </w:rPr>
      </w:pPr>
      <w:r>
        <w:rPr>
          <w:sz w:val="28"/>
          <w:szCs w:val="28"/>
        </w:rPr>
        <w:t xml:space="preserve"> </w:t>
      </w:r>
      <w:r>
        <w:rPr>
          <w:sz w:val="28"/>
          <w:szCs w:val="28"/>
        </w:rPr>
        <w:t>«Богомягковское»</w:t>
      </w:r>
    </w:p>
    <w:p>
      <w:pPr>
        <w:pStyle w:val="Normal"/>
        <w:ind w:left="142" w:hanging="0"/>
        <w:jc w:val="both"/>
        <w:rPr>
          <w:sz w:val="28"/>
          <w:szCs w:val="28"/>
        </w:rPr>
      </w:pPr>
      <w:r>
        <w:rPr>
          <w:sz w:val="28"/>
          <w:szCs w:val="28"/>
        </w:rPr>
        <w:t>от «__» _______20__года №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32"/>
      <w:bookmarkEnd w:id="0"/>
      <w:r>
        <w:rPr>
          <w:rFonts w:cs="Times New Roman" w:ascii="Times New Roman" w:hAnsi="Times New Roman"/>
          <w:sz w:val="28"/>
          <w:szCs w:val="28"/>
        </w:rPr>
        <w:t>Положение об управлении муниципальным долгом сельского  поселения «Богомягковское»</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1"/>
        </w:numPr>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Title"/>
        <w:ind w:left="72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1. Настоящее Положение разработано в соответствии с Бюджетным кодексом Российской Федерации и регулирует отношения, возникающие при осуществлении муниципальных внутренних заимствований, обслуживании и управлении муниципальным внутренним долгом сельского  поселения «Богомягковское»</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муниципального района «Шилкинский  район» Забайкальского  края ( далее- сельское поселение «Богомягковское»).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2. Понятия и термины, используемые в настоящем Положении, применяются в значениях, определенных Бюджетным кодексом Российской Федерации и федеральными законами, регулирующими правоотношения, возникающие в связи с управлением муниципальным долгом в процессе исполнения бюджет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2. Структура муниципального долга, виды и срочность муниципальных долговых обязательст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1. Структура муниципального долга представляет собой группировку муниципальных долговых обязательств по видам долговых обязательст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2.2. Муниципальные долговые обязательства сельского  поселения «Богомягковское» могут существовать в виде обязательств по: </w:t>
      </w:r>
    </w:p>
    <w:p>
      <w:pPr>
        <w:pStyle w:val="ConsPlusTitle"/>
        <w:jc w:val="both"/>
        <w:rPr/>
      </w:pPr>
      <w:r>
        <w:rPr>
          <w:rFonts w:cs="Times New Roman" w:ascii="Times New Roman" w:hAnsi="Times New Roman"/>
          <w:b w:val="false"/>
          <w:sz w:val="28"/>
          <w:szCs w:val="28"/>
        </w:rPr>
        <w:t xml:space="preserve">1) муниципальным ценным бумагам;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 бюджетным кредитам, привлеченным в валюте Российской Федерации в бюджет Богословского сельсовета из других бюджетов бюджетной системы Российской Федерац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бюджетным кредитам, привлеченным от Российской Федерации в иностранной валюте в рамках использования целевых иностранных кредитов; 4) кредитам, привлеченным от кредитных организаций в валюте Российской Федерац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5) муниципальным гарантиям, выраженным в Российской валюте;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6) муниципальным гарантиям, предоставленным Российской Федерации в иностранной валюте в рамках использования целевых иностранных кредитов; 7) иным долговым обязательствам, возникшим до введения в действие Бюджетного кодекса Российской Федерации и отнесенным на муниципальный долг.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3. Долговые обязательства  сельского  поселения «Богомягковское» по срокам погашения могут быть: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краткосрочными - менее одного года;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среднесрочными - от одного года до пяти лет;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 долгосрочными - от пяти до 10 лет включительно. </w:t>
      </w:r>
    </w:p>
    <w:p>
      <w:pPr>
        <w:pStyle w:val="ConsPlusTitle"/>
        <w:jc w:val="center"/>
        <w:rPr>
          <w:rFonts w:ascii="Times New Roman" w:hAnsi="Times New Roman" w:cs="Times New Roman"/>
          <w:b w:val="false"/>
          <w:b w:val="false"/>
          <w:sz w:val="28"/>
          <w:szCs w:val="28"/>
        </w:rPr>
      </w:pPr>
      <w:r>
        <w:rPr>
          <w:rFonts w:cs="Times New Roman" w:ascii="Times New Roman" w:hAnsi="Times New Roman"/>
          <w:sz w:val="28"/>
          <w:szCs w:val="28"/>
        </w:rPr>
        <w:t>3. Объем муниципального долг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1. Объем муниципального долга включает:</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номинальную сумму долга по муниципальным ценным бумагам;</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объем основного долга по бюджетным кредитам, привлеченным в бюджет сельского  поселения «Богомягковское» из других бюджетов бюджетной системы Российской Федерации;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 объем основного долга по кредитам, привлеченным от кредитных организаций;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 объем обязательств по муниципальным гарантиям;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5) объем иных непогашенных долговых обязательств сельского  поселения «Богомягковское».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2. В объем муниципального внутреннего долга включаются: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номинальная сумма долга по муниципальным ценным бумагам, обязательства по которым выражены в валюте Российской Федерации;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объем основного долга по бюджетным кредитам, привлеченным в бюджет сельского  поселения «Богомягковское»  из других бюджетов бюджетной системы Российской Федерации, обязательства по которым выражены в валюте Российской Федерации;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 объем основного долга по кредитам, привлеченным от кредитных организаций, обязательства по которым выражены в валюте Российской Федерации;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 объем обязательств по муниципальным гарантиям, выраженным в валюте Российской Федерации;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5) объем иных непогашенных долговых обязательств сельского  поселения «Богомягковское» в валюте Российской Федерации.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3. В объем муниципального внешнего долга включаются: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объем основного долга по бюджетным кредитам в иностранной валюте, привлеченным от Российской Федерации в рамках использования целевых иностранных кредитов;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объем обязательств по муниципальным гарантиям в иностранной валюте, предоставленным Российской Федерации в рамках использования целевых иностранных кредитов. </w:t>
      </w:r>
    </w:p>
    <w:p>
      <w:pPr>
        <w:pStyle w:val="ConsPlusTitle"/>
        <w:jc w:val="center"/>
        <w:rPr>
          <w:rFonts w:ascii="Times New Roman" w:hAnsi="Times New Roman" w:cs="Times New Roman"/>
          <w:sz w:val="28"/>
          <w:szCs w:val="28"/>
        </w:rPr>
      </w:pPr>
      <w:r>
        <w:rPr>
          <w:rFonts w:cs="Times New Roman" w:ascii="Times New Roman" w:hAnsi="Times New Roman"/>
          <w:sz w:val="28"/>
          <w:szCs w:val="28"/>
        </w:rPr>
        <w:t>4. Ответственность по муниципальным долговым обязательствам</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4.1. Долговые обязательства сельского  поселения «Богомягковское» полностью и без условий обеспечивается всем находящимся в собственности сельского  поселения «Богомягковское» имуществом, составляющим казну сельского  поселения «Богомягковское», и исполняются за счет средств бюджета сельского  поселения «Богомягковское».</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4.2. Сельское  поселения «Богомягковское» не несет ответственности по долговым обязательствам Российской Федерации, субъектов Российской Федерации и иных муниципальных образований, если указанные обязательства не были гарантированы сельского  поселения «Богомягковское». </w:t>
      </w:r>
    </w:p>
    <w:p>
      <w:pPr>
        <w:pStyle w:val="ConsPlusTitle"/>
        <w:jc w:val="center"/>
        <w:rPr>
          <w:rFonts w:ascii="Times New Roman" w:hAnsi="Times New Roman" w:cs="Times New Roman"/>
          <w:b w:val="false"/>
          <w:b w:val="false"/>
          <w:sz w:val="28"/>
          <w:szCs w:val="28"/>
        </w:rPr>
      </w:pPr>
      <w:r>
        <w:rPr>
          <w:rFonts w:cs="Times New Roman" w:ascii="Times New Roman" w:hAnsi="Times New Roman"/>
          <w:sz w:val="28"/>
          <w:szCs w:val="28"/>
        </w:rPr>
        <w:t>5. Полномочия органов местного самоуправления по вопросам управления муниципальным долгом</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5.1. К полномочиям Совета сельского  поселения «Богомягковское» народных депутатов относятся: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утверждение порядка привлечения муниципальных заимствовани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2) утверждение в составе источников внутреннего финансирования дефицита бюджета сельского  поселения «Богомягковское» на очередной финансовый год и плановый период плана по привлечению и погашению кредитов в валюте Российской Федерации от кредитных организаций и других бюджетов бюджетной системы Российской Федерации, а также бюджетных ассигнований по исполнению муниципальных гарантий в валюте Российской Федерации по возможным гарантийным случаям;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3) утверждение в составе источников внешнего финансирования дефицита бюджета сельского  поселения «Богомягковское» на очередной финансовый год и плановый период плана по привлечению и погашению бюджетных кредитов в иностранной валюте от Российской Федерации, предоставленных в рамках использования целевых иностранных кредитов, а также бюджетных ассигнований по исполнению муниципальных гарантий в иностранной валюте, предоставленных Российской Федерации в рамках использования целевых иностранных кредитов, по возможным гарантийным случаям;</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4) утверждение программы муниципальных внутренних заимствований на очередной финансовый год и плановый период, Программы муниципальных внешних заимствований на очередной финансовый год и плановый период;</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5) утверждение программы муниципальных гарантий в валюте Российской Федерации на очередной финансовый год и плановый период;</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6) утверждение программы муниципальных гарантий в иностранной валюте на очередной финансовый год и плановый период;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 утверждение структуры муниципального долга на очередной финансовый год и плановый период;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 установление верхнего предела муниципального внутреннего долга, муниципального внешнего долга (при наличии у сельского  поселения «Богомягковское» обязательств в иностранной валюте)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в валюте Российской Федерации, муниципальным гарантиям в иностранной валюте (при наличии у сельского  поселения «Богомягковское» обязательств по муниципальным гарантиям в иностранной валюте);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9) установление в соответствии с частью 4 статьи 938 Бюджетного кодекса Российской Федерации возможности, способов и основных условий урегулирования денежных обязательств (задолженности по денежным обязательствам) перед сельского  поселения «Богомягковское»;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0) иные полномочия, установленные законодательством Российской Федерации.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5.2. К полномочиям администрации сельского  поселения «Богомягковское» относятся: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управление муниципальным долгом;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осуществление муниципальных заимствований;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 утверждение Порядка предоставления муниципальной гарантии;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 предоставление муниципальных гарантий;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5) утверждение Генеральных условий эмиссии муниципальных ценных бумаг; 6) иные полномочия, установленные законодательством Российской Федераци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6. Управление муниципальным долгом</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6.1. Управление муниципальным долгом включает следующие основные направления: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осуществление муниципальных заимствований производится с учетом ограничений, установленных Бюджетным кодексом Российской Федерации;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мобилизация собственных средств бюджета сельского  поселения «Богомягковское», реализация комплекса мер по работе с должниками бюджета сельского  поселения «Богомягковское» в целях снижения потребности в муниципальных заимствованиях;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 рефинансирование муниципального долга с целью оптимизации его структуры;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 минимизация расходов на обслуживание муниципального долга с учетом оптимизации долговой нагрузки на бюджет сельского  поселения «Богомягковское»;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5) организация учета муниципальных долговых обязательств и операций с муниципальным долгом;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6) контроль за своевременным погашением муниципальных долговых обязательств. </w:t>
      </w:r>
    </w:p>
    <w:p>
      <w:pPr>
        <w:pStyle w:val="ConsPlusTitle"/>
        <w:jc w:val="center"/>
        <w:rPr>
          <w:rFonts w:ascii="Times New Roman" w:hAnsi="Times New Roman" w:cs="Times New Roman"/>
          <w:sz w:val="28"/>
          <w:szCs w:val="28"/>
        </w:rPr>
      </w:pPr>
      <w:r>
        <w:rPr>
          <w:rFonts w:cs="Times New Roman" w:ascii="Times New Roman" w:hAnsi="Times New Roman"/>
          <w:sz w:val="28"/>
          <w:szCs w:val="28"/>
        </w:rPr>
        <w:t>7. Верхние пределы муниципального внутреннего и внешнего долг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1. Решением Совета сельского  поселения «Богомягковское» народных депутатов о бюджете сельского  поселения «Богомягковское» на очередной финансовый год и плановый период утверждаются следующие значения в целях управления муниципальным долгом: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верхний предел муниципального внутреннего долга, муниципального внешнего долга (при наличии у сельского  поселения «Богомягковское» обязательств в иностранной валюте)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в валюте Российской Федерации, муниципальным гарантиям в иностранной валюте (при наличии у сельского  поселения «Богомягковское» обязательств по муниципальным гарантиям в иностранной валюте);</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2) объем расходов на обслуживание муниципального долга.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2. Верхние пределы муниципального внутреннего долга, муниципального  внешнего долга (при наличии у сельского  поселения «Богомягковское» обязательств в иностранной валюте) устанавливаются при соблюдении ограничений, установленных пунктом 5 статьи 107 Бюджетного кодекса Российской Федерации. Объем расходов на обслуживание муниципального долга устанавливается с соблюдением требований, предусмотренных пунктом 7 статьи 107 Бюджетного кодекса Российской Федерации.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7.3. Если при исполнении бюджета сельского  поселения «Богомягковское» нарушаются предельные значения, указанные в статьях 107 и 111 Бюджетного кодекса Российской Федерации, новые муниципальные долговые обязательства могут быть приняты только в целях реструктуризации муниципального долга. </w:t>
      </w:r>
      <w:r>
        <w:rPr>
          <w:rFonts w:cs="Times New Roman" w:ascii="Times New Roman" w:hAnsi="Times New Roman"/>
          <w:sz w:val="28"/>
          <w:szCs w:val="28"/>
        </w:rPr>
        <w:t>8. Порядок привлечения муниципальных заимствовани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8.1. Муниципальные внутренние заимствования осуществляются в целях финансирования дефицита бюджета сельского  поселения «Богомягковское», а также погашения долговых обязательств сельского  поселения «Богомягковское», пополнения в течение финансового года остатков средств на счете бюджета сельского  поселения «Богомягковское».</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Муниципальные внешние заимствования осуществляются в целях финансирования проектов, включенных в программу государственных внешних заимствований Российской Федерации на очередной финансовый год и плановый период.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8.2. Предельный объем муниципальных заимствований на соответствующий финансовый год представляет совокупный объем привлечения средств в бюджет сельского  поселения «Богомягковское» по программам муниципальных внутренних и внешних заимствований на соответствующий финансовый год.</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бъемы привлечения средств в бюджет сельского  поселения «Богомягковское» устанавливаются программами муниципальных внутренних и внешних заимствований на очередной финансовый год и плановый период, и общая сумма привлечения средств в соответствующем финансовом году не должна превышать общую сумму средств, направляемых на финансирование дефицита бюджета сельского  поселения «Богомягковское», и объемов погашения долговых обязательств сельского  поселения «Богомягковское», утвержденных на соответствующий финансовый год решением Совета депутатов о бюджете сельского  поселения «Богомягковское», с учетом положений статей 103 и 104 Бюджетного кодекса Российской Федерации.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 В случае, если общая сумма заимствований сельского  поселения «Богомягковское» в отчетном финансовом году превысила общую сумму средств, направленных на финансирование дефицита бюджета сельского  поселения «Богомягковское», и объемов погашения долговых обязательств сельского  поселения «Богомягковское»  по итогам отчетного финансового года, образовавшиеся на 1 января текущего года остатки средств бюджета сельского  поселения «Богомягковское» в сумме указанного превышения должны быть направлены на цели, предусмотренные статьей 96 Бюджетного кодекса Российской Федерации, с сокращением предельного объема заимствований на текущий финансовый год.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 Осуществление муниципальных заимствований производится с учетом положений пунктов 19, 20, 22 - 27 статьи 103 Бюджетного кодекса Российской 7 Федерации.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5. Программа муниципальных внутренних заимствований на очередной финансовый год и плановый период представляет собой перечень муниципальных внутренних заимствований по видам соответствующих долговых обязательств, осуществляемых и (или) погашаемых в очередном финансовом году и плановом периоде.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грамма муниципальных внутренних заимствований на очередной финансовый год и плановый период является приложением к решению о бюджете сельского  поселения «Богомягковское» на очередной финансовый год и плановый период. Программа муниципальных внешних заимствований на очередной финансовый год и плановый период представляет собой перечень бюджетных кредитов, привлекаемых в бюджет сельского  поселения «Богомягковское» из федерального бюджета в иностранной валюте в рамках использования целевых иностранных кредитов и (или) погашаемых в иностранной валюте в очередном финансовом году и плановом периоде.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грамма муниципальных внешних заимствований на очередной финансовый год и плановый период является приложением к решению о бюджете сельского  поселения «Богомягковское» на очередной финансовый год и плановый период. 8.6. Право осуществления муниципальных заимствований от имени сельского  поселения «Богомягковское» принадлежит администрации сельского  поселения «Богомягковско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9. Муниципальные гарант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9.1. Муниципальные гарантии от имени сельского  поселения «Богомягковское» предоставляются администрацией сельского  поселения «Богомягковское» на основании решения Совета народных депутатов сельского  поселения «Богомягковское»  о бюджете на очередной финансовый год и плановый период, постановления администрации сельского  поселения «Богомягковское», а также договора о предоставлении муниципальной гарантии и при выполнении условий, установленных Бюджетным кодексом Российской Федерации. Порядок предоставления гарантии устанавливается администрацией сельского  поселения «Богомягковское».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9.2. Муниципальные гарантии предоставляются в пределах общей суммы предоставляемых гарантий, указанной в решение Совета народных депутатов сельского  поселения «Богомягковское» о бюджете на очередной финансовый год и плановый период.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9.3. Письменная форма муниципальной гарантии является обязательной.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9.4. Программа муниципальных гарантий в валюте Российской Федерации представляет собой перечень муниципальных гарантий в валюте Российской Федерации, предоставляемых в очередном финансовом году и плановом периоде, с указанием следующих сведений: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 направления (цели) гарантирования с указанием объема гарантий по каждому направлению (цели), категорий (групп) и (или) наименований принципалов по каждому направлению (цели) гарантирова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общий объем гарантий;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 наличие (отсутствие) права регрессного требования гаранта к принципалам; 4) иные условия предоставления и исполнения гарантий.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ые гарантии по обязательствам, выраженным в валюте Российской Федерации, предоставляются и исполняются только в валюте Российской Федерации. Программа муниципальных гарантий в валюте Российской Федерации является приложением к решению Совета депутатов сельского  поселения «Богомягковское» о бюджете сельского  поселения «Богомягковское»  на очередной финансовый год и плановый период.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9.5. Сельское  поселение «Богомягковское»  вправе предоставлять Российской Федерации гарантии в иностранной валюте по обязательствам третьих лиц только в рамках использования Российской Федерацией средств привлеченных целевых иностранных кредитов с учетом положений пункта 25 статьи 103 Бюджетного кодекса Российской Федерации.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грамма муниципальных гарантий в иностранной валюте представляет собой перечень муниципальных гарантий в иностранной валюте, предоставляемых в очередном финансовом году и плановом периоде, с указанием следующих сведений: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направления (цели) гарантирования с указанием объема гарантий по каждому направлению (цели), категорий (групп) и (или) наименований принципалов по каждому направлению (цели) гарантирования;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валюта обязательств по гарантиям и обеспечиваемым ими обязательствам;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 общий объем гарантий;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 наличие (отсутствие) права регрессного требования гаранта к принципалам; 5) иные условия предоставления и исполнения гарантий. Муниципальные гарантии предоставляются и исполняются в валюте, в которой выражены обязательства, обеспечиваемые муниципальной гарантией. Программа муниципальных гарантий в иностранной валюте является приложением к решению Совета депутатов сельского  поселения «Богомягковское»  о бюджете сельского  поселения «Богомягковское»  на очередной финансовый год и плановый период.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9.6. Решением Совета депутатов сельского  поселения «Богомягковское»  о бюджете сельского  поселения «Богомягковское»  на очередной финансовый год и плановый период должны быть предусмотрены бюджетные ассигнования на возможное исполнение выданных муниципальных гарантий. Общий объем бюджетных ассигнований, которые должны быть предусмотрены на исполнение муниципальных гарантий по возможным гарантийным случаям, указывается в текстовых статьях решения Совета депутатов сельского  поселения «Богомягковское»  о бюджете сельского  поселения «Богомягковское»  на очередной финансовый год и плановый период.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9.7. Обязательства, вытекающие из муниципальной гарантии, включаются в состав муниципального долга. Предоставление и исполнение муниципальной гарантии подлежит отражению в муниципальной долговой книге.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9.8. Финансовый орган сельского  поселения «Богомягковское»  ведет учет выданных гарантий, увеличения муниципального долга по ним, сокращения муниципального долга вследствие исполнения принципалами либо третьими лицами в полном объеме или в какой-либо части обязательств принципалов, обеспеченных гарантиями, прекращения по иным основаниям в полном объеме или в какой-либо части обязательств принципалов, обеспеченных гарантиями, осуществления гарантом платежей по выданным гарантиям, а также в иных случаях, установленных муниципальными гарантиями.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9.9. Муниципальные гарантии не предоставляются для обеспечения исполнения обязательств хозяйственных товариществ, хозяйственных партнерств, производственных кооперативов, государственных (муниципальных) унитарных предприятий (за исключением муниципальных унитарных предприятий, имущество которых принадлежит им на праве хозяйственного ведения и находится в муниципальной собственности сельского  поселения «Богомягковское», некоммерческих организаций, крестьянских (фермерских) хозяйств, индивидуальных предпринимателей и физических лиц. </w:t>
      </w:r>
    </w:p>
    <w:p>
      <w:pPr>
        <w:pStyle w:val="ConsPlusTitle"/>
        <w:jc w:val="center"/>
        <w:rPr>
          <w:rFonts w:ascii="Times New Roman" w:hAnsi="Times New Roman" w:cs="Times New Roman"/>
          <w:sz w:val="28"/>
          <w:szCs w:val="28"/>
        </w:rPr>
      </w:pPr>
      <w:r>
        <w:rPr>
          <w:rFonts w:cs="Times New Roman" w:ascii="Times New Roman" w:hAnsi="Times New Roman"/>
          <w:sz w:val="28"/>
          <w:szCs w:val="28"/>
        </w:rPr>
        <w:t>10. Эмиссия муниципальных ценных бумаг</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0.1. Эмитентом муниципальных ценных бумаг выступает администрация сельского  поселения «Богомягковское».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шение об эмиссии выпуска (дополнительного выпуска) муниципальных ценных бумаг принимается эмитентом в соответствии с генеральными условиями эмиссии и обращения муниципальных ценных бумаг, а также с условиями эмиссии и обращения муниципальных ценных бумаг данного вида. 10.2. Предельные объемы размещения муниципальных ценных бумаг на очередной финансовый год и каждый год планового периода по номинальной стоимости устанавливается в соответствии с верхними пределами муниципального внутреннего долга, утвержденными Советом депутатов сельского  поселения «Богомягковское»  решением о бюджете сельского  поселения «Богомягковское»  на очередной финансовый год и плановый период.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0.3. Эмиссия и обращение муниципальных ценных бумаг осуществляется в соответствии с положениями главы 141 Бюджетного кодекса Российской Федераци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11. Прекращение муниципальных долговых обязательств и их списание с муниципального долг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1.1. В случае, если муниципальное долговое обязательство, выраженное в валюте Российской Федерации, не предъявлено к погашению (не совершены кредитором определенные условиями обязательства и муниципальными правовыми актами сельского  поселения «Богомягковское»  действия) в течение трех лет с даты, следующей за датой погашения, предусмотренной условиями муниципального долгового обязательства, указанное обязательство считается полностью прекращенным и списывается с муниципального долга, если иное не предусмотрено правовыми актами Совета народных депутатов сельского  поселения «Богомягковское».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ые долговые обязательства по муниципальным гарантиям в валюте Российской Федерации считаются полностью прекращенными при наступлении событий (обстоятельств), являющихся основанием прекращения муниципальных гарантий, и списываются с муниципального долга по мере наступления (получения сведений о наступлении) указанных событий (обстоятельств).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1.2. Администрация сельского  поселения «Богомягковское»  по истечении сроков, указанных в пункте 11.1 настоящего Положения, издает постановление о списании с муниципального долга муниципальных долговых обязательств, выраженных в валюте Российской Федерации.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1.3. Списание с муниципального долга осуществляется посредством уменьшения объема муниципального долга по видам списываемых муниципальных долговых обязательств, выраженных в валюте Российской Федерации, на сумму их списания без отражения сумм списания в источниках финансирования дефицита бюджета сельского  поселения «Богомягковское». 11.4. Действие пунктов 11.1-11.3 настоящего Положения не распространяется на обязательства по кредитным соглашениям, на муниципальные долговые обязательства перед Российской Федерацией, субъектами Российской Федерации и другими муниципальными образованиями.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1.5. Списание с муниципального долга реструктурированных, а также погашенных (выкупленных) муниципальных долговых обязательств осуществляется с учетом положений Бюджетного кодекса Российской Федерации.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1.6. Выпуски муниципальных ценных бумаг, выкупленные (полученные в результате обмена или иных предусмотренных законодательством Российской Федерации операций) в полном объеме администрацией сельского  поселения «Богомягковское»  в соответствии с условиями эмиссии муниципальных ценных бумаг до наступления даты погашения, могут быть признаны по решению администрации сельского  поселения «Богомягковское»  досрочно погашенными.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ция сельского  поселения «Богомягковское»  вправе признать исполненными обязательства по выпущенным ею муниципальным ценным бумагам, выкупленным (полученным в результате обмена или иных предусмотренных законодательством Российской Федерации операций) до наступления даты их погашения. </w:t>
      </w:r>
    </w:p>
    <w:p>
      <w:pPr>
        <w:pStyle w:val="ConsPlusTitle"/>
        <w:jc w:val="center"/>
        <w:rPr>
          <w:rFonts w:ascii="Times New Roman" w:hAnsi="Times New Roman" w:cs="Times New Roman"/>
          <w:sz w:val="28"/>
          <w:szCs w:val="28"/>
        </w:rPr>
      </w:pPr>
      <w:r>
        <w:rPr>
          <w:rFonts w:cs="Times New Roman" w:ascii="Times New Roman" w:hAnsi="Times New Roman"/>
          <w:sz w:val="28"/>
          <w:szCs w:val="28"/>
        </w:rPr>
        <w:t>12. Обслуживание муниципального долг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2.1. Под обслуживанием муниципального долга понимаются операции по выплате доходов по муниципальным долговым обязательствам в виде процентов по ним и (или) дисконта, осуществляемые за счет средств бюджета сельского  поселения «Богомягковское».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3. Отражение муниципального долга и расходов на его обслуживание в бюджете сельского  поселения «Богомягковское»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3.1. Свод всех муниципальных заимствований и предоставляемых  муниципальных гарантий на очередной финансовый год и плановый период отражается в структуре муниципального долга сельского  поселения «Богомягковское», утверждаемой в форме приложения к решению Совета депутатов сельского  поселения «Богомягковское»  о бюджете сельского  поселения «Богомягковское»  на очередной финансовый год и плановый период.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3.2. Поступления в бюджет сельского  поселения «Богомягковское»  средств от муниципальных заимствований учитываются в источниках финансирования дефицита бюджета сельского  поселения «Богомягковское»  путем увеличения объема источников финансирования дефицита бюджета сельского  поселения «Богомягковское».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3.3. Все расходы на обслуживание муниципальных долговых обязательств, включая дисконт (или разницу между ценой размещения и ценой погашения (выкупа) по муниципальным ценным бумагам), учитываются в бюджете сельского  поселения «Богомягковское»  как расходы на обслуживание муниципального долга. Поступления в бюджет сельского  поселения «Богомягковское»  от размещения муниципальных ценных бумаг в сумме, превышающей номинальную стоимость, поступления в бюджет сельского  поселения «Богомягковское», полученные в качестве накопленного купонного дохода, а также разница, возникшая в случае выкупа ценных бумаг по цене ниже цены размещения, относятся на уменьшение расходов на обслуживание муниципального долга в текущем финансовом году.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3.4. Погашение основной суммы муниципального долга, возникшего из муниципальных заимствований, учитывается в источниках финансирования дефицита бюджета путем уменьшения объема источников финансирования дефицита бюджет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t>14. Учет и регистрация муниципальных долговых обязательст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4.1. Учет и регистрация муниципальных долговых обязательств осуществляются в муниципальной долговой книге сельского  поселения «Богомягковское»  (далее - Долговая книга).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4.2. Ведение Долговой книги осуществляется финансовым органом в порядке, установленном администрацией сельского  поселения «Богомягковское»  с соблюдением требований Бюджетного кодекса Российской Федераци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4.3. В Долговую книгу вносятся сведения об объеме долговых обязательств муниципального образования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местной администрацией.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4.4. В Долговой книге учитывается, в том числе информация о просроченной задолженности по исполнению муниципальных долговых обязательств. </w:t>
      </w:r>
    </w:p>
    <w:p>
      <w:pPr>
        <w:pStyle w:val="ConsPlusTitle"/>
        <w:jc w:val="center"/>
        <w:rPr>
          <w:rFonts w:ascii="Times New Roman" w:hAnsi="Times New Roman" w:cs="Times New Roman"/>
          <w:sz w:val="28"/>
          <w:szCs w:val="28"/>
        </w:rPr>
      </w:pPr>
      <w:r>
        <w:rPr>
          <w:rFonts w:cs="Times New Roman" w:ascii="Times New Roman" w:hAnsi="Times New Roman"/>
          <w:sz w:val="28"/>
          <w:szCs w:val="28"/>
        </w:rPr>
        <w:t>15. Опубликование информации о муниципальном долге</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5.1. Администрация сельского  поселения «Богомягковское»  обеспечивает размещение информации о муниципальном долге на официальном сайте Шилкинского РФ  на персональной странице сельского  поселения «Богомягковское»  в сети «Интернет» ежемесячно не позднее 20-го числа месяца, следующего за отчетным.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5.2. В состав информации о муниципальном долге входят: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объем и структура муниципального долга по видам долговых обязательств; 2) дата привлечения и погашения долговых обязательств. </w:t>
      </w:r>
    </w:p>
    <w:p>
      <w:pPr>
        <w:pStyle w:val="ConsPlusTitle"/>
        <w:jc w:val="center"/>
        <w:rPr>
          <w:rFonts w:ascii="Times New Roman" w:hAnsi="Times New Roman" w:cs="Times New Roman"/>
          <w:sz w:val="28"/>
          <w:szCs w:val="28"/>
        </w:rPr>
      </w:pPr>
      <w:r>
        <w:rPr>
          <w:rFonts w:cs="Times New Roman" w:ascii="Times New Roman" w:hAnsi="Times New Roman"/>
          <w:sz w:val="28"/>
          <w:szCs w:val="28"/>
        </w:rPr>
        <w:t>16. Предоставление информации о муниципальном долге</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6.1. Информация о долговых обязательствах муниципального образования, отраженных в муниципальной долговой книге, представляется в комитет по финансам муниципального района «Шилкинский  район» в соответствии с приказом Комитета  по финансам муниципального района «Шилкинский  район» от _________ № ___ «Об утверждении Порядка передачи Комитету по финансам муниципального района «Шилкинский  район» информации о долговых обязательствах, отраженных в муниципальных долговых книгах муниципальных образований, расположенных на территории Шилкинского района.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16.2. Ответственность за достоверность данных о муниципальных долговых обязательствах, переданных в Комитет  по финансам муниципального района «Шилкинский  район», несет главный бухгалтер администрации сельского поселения «Богомягковское».</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______________________</w:t>
      </w:r>
    </w:p>
    <w:sectPr>
      <w:headerReference w:type="default" r:id="rId3"/>
      <w:headerReference w:type="first" r:id="rId4"/>
      <w:type w:val="nextPage"/>
      <w:pgSz w:w="11906" w:h="16838"/>
      <w:pgMar w:left="1701" w:right="567"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концевой сноски Знак"/>
    <w:basedOn w:val="Style14"/>
    <w:qFormat/>
    <w:rPr/>
  </w:style>
  <w:style w:type="character" w:styleId="EndnoteCharacters">
    <w:name w:val="Endnote Characters"/>
    <w:basedOn w:val="Style14"/>
    <w:qFormat/>
    <w:rPr>
      <w:vertAlign w:val="superscript"/>
    </w:rPr>
  </w:style>
  <w:style w:type="character" w:styleId="Style16">
    <w:name w:val="Текст сноски Знак"/>
    <w:basedOn w:val="Style14"/>
    <w:qFormat/>
    <w:rPr/>
  </w:style>
  <w:style w:type="character" w:styleId="FootnoteCharacters">
    <w:name w:val="Footnote Characters"/>
    <w:basedOn w:val="Style14"/>
    <w:qFormat/>
    <w:rPr>
      <w:vertAlign w:val="superscript"/>
    </w:rPr>
  </w:style>
  <w:style w:type="character" w:styleId="Style17">
    <w:name w:val="Верхний колонтитул Знак"/>
    <w:basedOn w:val="Style14"/>
    <w:qFormat/>
    <w:rPr>
      <w:sz w:val="24"/>
      <w:szCs w:val="24"/>
    </w:rPr>
  </w:style>
  <w:style w:type="character" w:styleId="Style18">
    <w:name w:val="Нижний колонтитул Знак"/>
    <w:basedOn w:val="Style14"/>
    <w:qFormat/>
    <w:rPr>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4"/>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itle">
    <w:name w:val="Title!Название НПА"/>
    <w:basedOn w:val="Normal"/>
    <w:qFormat/>
    <w:pPr>
      <w:suppressAutoHyphens w:val="false"/>
      <w:spacing w:before="240" w:after="60"/>
      <w:ind w:firstLine="567"/>
      <w:jc w:val="center"/>
      <w:outlineLvl w:val="0"/>
    </w:pPr>
    <w:rPr>
      <w:rFonts w:ascii="Arial" w:hAnsi="Arial" w:cs="Arial"/>
      <w:b/>
      <w:bCs/>
      <w:kern w:val="2"/>
      <w:sz w:val="32"/>
      <w:szCs w:val="32"/>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Обычный (веб)"/>
    <w:basedOn w:val="Normal"/>
    <w:qFormat/>
    <w:pPr>
      <w:suppressAutoHyphens w:val="false"/>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5D0F682167358E151F25A642B5824746B918D27D25F6B49C753C07787687E0A525AFCE802493BDC270E36671vBbE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7:04:00Z</dcterms:created>
  <dc:creator>ChirkovaAD</dc:creator>
  <dc:description/>
  <dc:language>en-US</dc:language>
  <cp:lastModifiedBy>Пользователь Windows</cp:lastModifiedBy>
  <cp:lastPrinted>2021-09-13T16:33:00Z</cp:lastPrinted>
  <dcterms:modified xsi:type="dcterms:W3CDTF">2021-11-17T07:04:00Z</dcterms:modified>
  <cp:revision>2</cp:revision>
  <dc:subject/>
  <dc:title/>
</cp:coreProperties>
</file>