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6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проект                                      </w:t>
      </w:r>
    </w:p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овет сельского поселения «Богомягковское»</w:t>
      </w:r>
    </w:p>
    <w:p>
      <w:pPr>
        <w:pStyle w:val="Normal"/>
        <w:suppressAutoHyphens w:val="true"/>
        <w:spacing w:lineRule="exact" w:line="36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suppressAutoHyphens w:val="true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 2020                                                                        № ____</w:t>
      </w:r>
    </w:p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тмене Решения Совета сельского поселения «Богомягковское» от </w:t>
      </w:r>
      <w:r>
        <w:rPr>
          <w:rFonts w:cs="Times New Roman" w:ascii="Times New Roman" w:hAnsi="Times New Roman"/>
          <w:b/>
          <w:sz w:val="28"/>
          <w:szCs w:val="28"/>
        </w:rPr>
        <w:t>22.06.2015 года № 191 «О порядке принятия и организации выполнения среднесрочных и годовых планов социально-экономического развития сельского поселения «Богомягковское»»</w:t>
      </w:r>
    </w:p>
    <w:p>
      <w:pPr>
        <w:pStyle w:val="Heading1"/>
        <w:shd w:fill="FFFFFF" w:val="clear"/>
        <w:spacing w:lineRule="atLeast" w:line="263" w:before="0" w:after="144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, в соответствии с  Федеральным законом от 28.06.2014 года № 172-ФЗ «О стратегическом  планировании в Российской  федерации», Федеральным  законом от 30.10.2017 года № 299-ФЗ «О внесении изменений о отдельные законодательные  акты Российской Федерации», экспертным  заключением Администрации  Губернатора  Забайкальского  края, руководствуясь Уставом сельского поселения «Богомягковское», Совет сельского поселения «Богомягковское», 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Решение Совета  сельского  поселения «Богомягковское» от 22.06.2015 года № 191 «О порядке принятия и организации выполнения среднесрочных и годовых планов социально-экономического развития сельского поселения «Богомягковское»», считать  утратившим сил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 в силу после официального опубликования (обнародования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Богомягковское»                     С.В.Старновский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2:20:00Z</dcterms:created>
  <dc:creator>Елена</dc:creator>
  <dc:description/>
  <dc:language>en-US</dc:language>
  <cp:lastModifiedBy>Пользователь Windows</cp:lastModifiedBy>
  <dcterms:modified xsi:type="dcterms:W3CDTF">2020-12-22T02:20:00Z</dcterms:modified>
  <cp:revision>2</cp:revision>
  <dc:subject/>
  <dc:title/>
</cp:coreProperties>
</file>