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   2020</w:t>
        <w:tab/>
        <w:tab/>
        <w:tab/>
        <w:tab/>
        <w:t xml:space="preserve">                                   </w:t>
        <w:tab/>
        <w:t xml:space="preserve">                        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а сельского  поселения «Богомягковское», Совет  сельского  поселения «Богомягковское»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 поселения «Богомягковское»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 поселения «Богомягковское» по осуществлению внешнего муниципального финансового контроля согласно приложению к настоящему 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____ декабря 2020 года №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 контрольно-счетного органа </w:t>
      </w:r>
      <w:r>
        <w:rPr>
          <w:b/>
          <w:color w:val="000000"/>
          <w:spacing w:val="-3"/>
        </w:rPr>
        <w:t xml:space="preserve">Администрации  сельского  поселения  «Богомягковское» 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/>
        <w:t>с.Богомягково                                                                                 «___» ______  2020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Администрация  сельского  поселения  «Богомягковское» в лице главы  сельского  поселения  «Богомягковское», действующего на основании Устава сельского  поселения  «Богомягк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администраци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 поселения  «Богомягк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</w:t>
      </w:r>
      <w:r>
        <w:rPr>
          <w:color w:val="000000"/>
          <w:spacing w:val="-3"/>
        </w:rPr>
        <w:t xml:space="preserve"> 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 имущества, находящего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Совет </w:t>
      </w:r>
      <w:r>
        <w:rPr>
          <w:color w:val="000000"/>
          <w:spacing w:val="-3"/>
        </w:rPr>
        <w:t xml:space="preserve">сельского  поселения  «Богомягковское» </w:t>
      </w:r>
      <w:r>
        <w:rPr/>
        <w:t xml:space="preserve">и главе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 xml:space="preserve">один </w:t>
      </w:r>
      <w:r>
        <w:rPr>
          <w:color w:val="000000"/>
          <w:spacing w:val="-3"/>
        </w:rPr>
        <w:t xml:space="preserve"> год и действует в период с 1 января 2021 г. по 31 декабря 2021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 поселения  «Богомягковское» о бюджете сельского  поселения  «Богомягк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 поселения  «Богомягк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 поселения  «Богомягк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 поселения  «Богомягк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 поселения  «Богомягковское» и администрации сельского  поселения  «Богомягковское» не позднее, чем за три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1500 (одна тысяча пятьсот)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spacing w:val="-3"/>
        </w:rPr>
        <w:t>п.1.2.1., 1.2.4.-1.2.7., 1.2.9.)  свыше количества, предусмотренного пунктами 6.3.-6.4. настоящего</w:t>
      </w:r>
      <w:r>
        <w:rPr>
          <w:color w:val="000000"/>
          <w:spacing w:val="-3"/>
        </w:rPr>
        <w:t xml:space="preserve">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 поселения  «Богомягк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 поселения  «Богомягковское» утверждает межбюджетный трансферт, предоставляемый из бюджета сельского  поселения  «Богомягк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 Обеспечивает перечисление межбюджетного трансферта, предусмотренного настоящим соглашением,  двумя частями в сроки до 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spacing w:val="-3"/>
        </w:rPr>
        <w:t xml:space="preserve">5.1, 5.2. настоящего соглашения, а также в случае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spacing w:val="-3"/>
        </w:rPr>
        <w:t xml:space="preserve">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 поселения  «Богомягк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 сельского  поселения  «Богомягк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 Совет сельского  поселения  «Богомягковское» обязательств, предусмотренных пунктами </w:t>
      </w:r>
      <w:r>
        <w:rPr>
          <w:spacing w:val="-3"/>
        </w:rPr>
        <w:t>4.1 и 4.2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spacing w:val="-3"/>
        </w:rPr>
        <w:t>4.8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 поселения  «Богомягк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 сельского  поселения  «Богомягковское» и проекты изменений в бюджет сельского  поселения  «Богомягков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 сельского  поселения  «Богомягковское» готовит экспертные заключения на проекты иных муниципальных правовых актов 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6. Учитывает предложения  Совета сельского  поселения  «Богомягковское»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 поселения  «Богомягковское»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1. Обращается в Совет сельского  поселения  «Богомягк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2. В течение (10) дней после получения обращения Совета сельского  поселения  «Богомягк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 поселения  «Богомягк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</w:t>
      </w:r>
      <w:r>
        <w:rPr>
          <w:spacing w:val="-3"/>
        </w:rPr>
        <w:t xml:space="preserve">пунктами 4.2., 5.1, 5.2. настоящего соглашения, не было устранено в течение </w:t>
      </w:r>
      <w:r>
        <w:rPr>
          <w:i/>
          <w:spacing w:val="-3"/>
        </w:rPr>
        <w:t>(3)</w:t>
      </w:r>
      <w:r>
        <w:rPr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- если нарушение условий осуществления внешнего муниципального финансового контроля, предусмотренных пунктом 6.9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spacing w:val="-3"/>
        </w:rPr>
        <w:t xml:space="preserve">7.4.2. </w:t>
      </w:r>
      <w:r>
        <w:rPr>
          <w:color w:val="000000"/>
          <w:spacing w:val="-3"/>
        </w:rPr>
        <w:t xml:space="preserve">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0:00Z</dcterms:created>
  <dc:creator>WIN7XP</dc:creator>
  <dc:description/>
  <cp:keywords/>
  <dc:language>en-US</dc:language>
  <cp:lastModifiedBy>Пользователь Windows</cp:lastModifiedBy>
  <cp:lastPrinted>2017-12-27T09:31:00Z</cp:lastPrinted>
  <dcterms:modified xsi:type="dcterms:W3CDTF">2020-11-19T00:49:00Z</dcterms:modified>
  <cp:revision>6</cp:revision>
  <dc:subject/>
  <dc:title/>
</cp:coreProperties>
</file>