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 2020                                                                        № ____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мене Решения Совета сельского поселения «Богомягковское» от </w:t>
      </w:r>
      <w:r>
        <w:rPr>
          <w:rFonts w:cs="Times New Roman" w:ascii="Times New Roman" w:hAnsi="Times New Roman"/>
          <w:b/>
          <w:sz w:val="28"/>
          <w:szCs w:val="28"/>
        </w:rPr>
        <w:t>28.12.2016 года № 63 «Об утверждении   тарифа  на подвоз воды населению на территории  сельского  поселения  «Богомягковское»»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7.12.2011 года № 416-ФЗ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 водоснабжении и водоотведении</w:t>
      </w:r>
      <w:r>
        <w:rPr>
          <w:rFonts w:cs="Arial" w:ascii="Arial" w:hAnsi="Arial"/>
          <w:b/>
          <w:bCs/>
          <w:color w:val="333333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>,согласно п.12 Постановления Правительства РФ от 13 мая 2013 года № 406 «О государственном регулировании тарифов  в сфере водоснабжения и водоотведения»,  внесенным протестом Шилкинской межрайонной прокуратуры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Решение Совета  сельского  поселения «Богомягковское» от 28.12.2016 года № 63 «Об утверждении   тарифа  на подвоз воды населению на территории  сельского  поселения  «Богомягковское»», считать 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  С.В.Старновский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43:00Z</dcterms:created>
  <dc:creator>Елена</dc:creator>
  <dc:description/>
  <dc:language>en-US</dc:language>
  <cp:lastModifiedBy>Пользователь Windows</cp:lastModifiedBy>
  <dcterms:modified xsi:type="dcterms:W3CDTF">2020-06-11T06:43:00Z</dcterms:modified>
  <cp:revision>2</cp:revision>
  <dc:subject/>
  <dc:title/>
</cp:coreProperties>
</file>