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2020                                                                                № ___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 внесении изме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в Устав сельского поселения «Богомягковское», следующего содержания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часть 6 статьи 3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 Осуществляющие свои полномочия на постоянной основе депутат, глава сельского поселения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Забайкальского края в порядке, установленном законом Забайка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ставление на безвозмездной основе интересов сельского поселения в совете муниципальных образований Забайкальского края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ые случаи, предусмотренные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органами прокуратуры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Настоящее решение о внесении изме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Богомягковское»                                                          С.В.Старновский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3:00Z</dcterms:created>
  <dc:creator>Zubkova_YV</dc:creator>
  <dc:description/>
  <dc:language>en-US</dc:language>
  <cp:lastModifiedBy>Пользователь Windows</cp:lastModifiedBy>
  <dcterms:modified xsi:type="dcterms:W3CDTF">2020-06-11T06:43:00Z</dcterms:modified>
  <cp:revision>2</cp:revision>
  <dc:subject/>
  <dc:title/>
</cp:coreProperties>
</file>