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  2020</w:t>
        <w:tab/>
        <w:tab/>
        <w:tab/>
        <w:tab/>
        <w:t xml:space="preserve">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от 07.06.2018 года № 123 «Об утверждении Положения о муниципальной службе  сельского поселения «Богомягковское»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hd w:fill="FFFFFF" w:val="clear"/>
        <w:spacing w:lineRule="atLeast" w:line="242" w:before="0" w:after="144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  законами  № 25-ФЗ от 02.03.2007 года «О муниципальной службе в Российской Федераци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№ 273-ФЗ от 25.12.2008 года «О противодействии коррупции», внесенным  протестом межрайонной Шилкинской  прокуратуры, руководствуясь Уставом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Совет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 решение Совета  от 07.06.2018 года № 123 «Об утверждении Положения о муниципальной службе  сельского поселения «Богомягковское»»,  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22   Положения о муниципальной  службе  дополнить часть 17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7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налагаются взыскания, предусмотренные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6d44ca9e5515951bb7ef1e7c7f695637817a3e61/" \l "dst1002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ей 2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№ 25-ФЗ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dst32"/>
      <w:bookmarkEnd w:id="0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2. Муниципальный служащий подлежит увольнению с муниципальной службы в связи с утратой доверия в случаях совершения правонарушений, установленных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f3572bc102ecafff099e62d75e8bee5da8233030/" \l "dst10028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ями 14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24c76fc8ec7caf441d3673e740474c825f4ca53e/" \l "dst4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bookmarkStart w:id="1" w:name="dst33"/>
      <w:bookmarkEnd w:id="1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Федерального закона № 25-ФЗ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3. Взыскания, предусмотренные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f3572bc102ecafff099e62d75e8bee5da8233030/" \l "dst10028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ями 14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24c76fc8ec7caf441d3673e740474c825f4ca53e/" \l "dst4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6d44ca9e5515951bb7ef1e7c7f695637817a3e61/" \l "dst1002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Федерального закона № 25-ФЗ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dst34"/>
      <w:bookmarkEnd w:id="2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dst35"/>
      <w:bookmarkEnd w:id="3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dst102"/>
      <w:bookmarkEnd w:id="4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dst36"/>
      <w:bookmarkEnd w:id="5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3) объяснений муниципального служащего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dst37"/>
      <w:bookmarkEnd w:id="6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4) иных материал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dst38"/>
      <w:bookmarkEnd w:id="7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4. При применении взысканий, предусмотренных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f3572bc102ecafff099e62d75e8bee5da8233030/" \l "dst10028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ями 14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24c76fc8ec7caf441d3673e740474c825f4ca53e/" \l "dst4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6d44ca9e5515951bb7ef1e7c7f695637817a3e61/" \l "dst1002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Федерального закона № 25-ФЗ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dst39"/>
      <w:bookmarkEnd w:id="8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c37f718e43ff34fba649c5e20915741f5dbdd0b5/" \l "dst3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часть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c37f718e43ff34fba649c5e20915741f5dbdd0b5/" \l "dst3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 xml:space="preserve"> части 17 настоящего полож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dst114"/>
      <w:bookmarkEnd w:id="9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6. Взыскания, предусмотренные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f3572bc102ecafff099e62d75e8bee5da8233030/" \l "dst10028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ями 14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24c76fc8ec7caf441d3673e740474c825f4ca53e/" \l "dst4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6d44ca9e5515951bb7ef1e7c7f695637817a3e61/" \l "dst1002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Федерального закона № 25-ФЗ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dst97"/>
      <w:bookmarkEnd w:id="10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7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51246/6ed1ab95bddfd986dcb541b17db48da72b4f511b/" \l "dst18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ей 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 xml:space="preserve">Федерального закона от 25 декабря 2008 года </w:t>
      </w:r>
      <w:r>
        <w:rPr>
          <w:rStyle w:val="Blk"/>
          <w:rFonts w:cs="Times New Roman" w:ascii="Times New Roman" w:hAnsi="Times New Roman"/>
          <w:sz w:val="28"/>
          <w:szCs w:val="28"/>
        </w:rPr>
        <w:t>N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 xml:space="preserve"> 273-ФЗ "О противодействии коррупции"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23   Положения о муниципальной  службе  дополнить частью 5,6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принятие лицом, замещающего должность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указанного лиц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 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статью 24   Положения о муниципальной  службе  дополнить часть 1 абзац 2 следующего содержания:</w:t>
      </w:r>
    </w:p>
    <w:p>
      <w:pPr>
        <w:pStyle w:val="Heading2"/>
        <w:shd w:fill="FFFFFF" w:val="clear"/>
        <w:spacing w:before="150" w:after="0"/>
        <w:ind w:firstLine="709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 xml:space="preserve">Невыполнение гражданином или лицом, претендующие на замещение должностей государственной службы и муниципальной службы, обязанности за не </w:t>
      </w:r>
      <w:r>
        <w:rPr>
          <w:rFonts w:cs="Times New Roman" w:ascii="Times New Roman" w:hAnsi="Times New Roman"/>
          <w:b w:val="false"/>
          <w:i w:val="false"/>
          <w:color w:val="000000"/>
        </w:rPr>
        <w:t>представление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>, является правонарушением, влекущим освобождение его от замещаемой должности, в том числе от должностей финансового уполномоченного, руководителя службы обеспечения деятельности финансового уполномоченного, увольнение его с государственной или муниципальной службы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ь 10 статьи 51 Положения о муниципальной  службе   изложить 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0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зыскания, предусмотренные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instrText xml:space="preserve"> HYPERLINK "http://www.consultant.ru/document/cons_doc_LAW_340369/f3572bc102ecafff099e62d75e8bee5da8233030/" \l "dst100289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  <w:shd w:fill="FFFFFF" w:val="clear"/>
        </w:rPr>
        <w:t>статьями 14.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instrText xml:space="preserve"> HYPERLINK "http://www.consultant.ru/document/cons_doc_LAW_340369/24c76fc8ec7caf441d3673e740474c825f4ca53e/" \l "dst4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  <w:shd w:fill="FFFFFF" w:val="clear"/>
        </w:rPr>
        <w:t>15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instrText xml:space="preserve"> HYPERLINK "http://www.consultant.ru/document/cons_doc_LAW_340369/6d44ca9e5515951bb7ef1e7c7f695637817a3e61/" \l "dst10022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  <w:shd w:fill="FFFFFF" w:val="clear"/>
        </w:rPr>
        <w:t>27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Федерального закона № 25-Ф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рабочих дней со дня издания соответствующего акта.».</w:t>
      </w:r>
    </w:p>
    <w:p>
      <w:pPr>
        <w:pStyle w:val="31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sz w:val="20"/>
          <w:szCs w:val="20"/>
        </w:rPr>
        <w:t xml:space="preserve">            </w:t>
      </w:r>
      <w:r>
        <w:rPr>
          <w:b w:val="false"/>
          <w:i w:val="false"/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сельского                          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поселения «Богомягковское»                                                  С.В.Старнов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>
      <w:rFonts w:ascii="Verdana" w:hAnsi="Verdana" w:cs="Verdana"/>
      <w:lang w:val="en-US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42:00Z</dcterms:created>
  <dc:creator>Администратор</dc:creator>
  <dc:description/>
  <dc:language>en-US</dc:language>
  <cp:lastModifiedBy>Пользователь Windows</cp:lastModifiedBy>
  <cp:lastPrinted>2017-10-02T09:27:00Z</cp:lastPrinted>
  <dcterms:modified xsi:type="dcterms:W3CDTF">2020-06-11T06:42:00Z</dcterms:modified>
  <cp:revision>2</cp:revision>
  <dc:subject/>
  <dc:title/>
</cp:coreProperties>
</file>