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 2019                                                               № __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ункт 1 решения дополнить подпунктом 1.1.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соблюдение должностным лицом органа местного самоуправления сроков предоставления информации (документов, материалов, ответов на обращения) депутату представительного органа муниципального образования влечет наложение административного штрафа в размере от одной тысячи до двух тысяч рублей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14:00Z</dcterms:created>
  <dc:creator>Елена</dc:creator>
  <dc:description/>
  <cp:keywords/>
  <dc:language>en-US</dc:language>
  <cp:lastModifiedBy>Марина</cp:lastModifiedBy>
  <dcterms:modified xsi:type="dcterms:W3CDTF">2019-09-24T01:24:00Z</dcterms:modified>
  <cp:revision>4</cp:revision>
  <dc:subject/>
  <dc:title/>
</cp:coreProperties>
</file>