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нтября  2019</w:t>
        <w:tab/>
        <w:tab/>
        <w:tab/>
        <w:tab/>
        <w:t xml:space="preserve">                                                          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района «Шилкинский район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 полномочий органов местного самоуправ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«Богомягковское» по осуществлению контроля за исполнением бюджета сельского  поселения  «Богомягковское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я соглашения о передаче (принятии) осуществления части полномочий, утвержденного решением Совета муниципального района «Шилкинский 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от 31.01.2019 года №17/117, Совет сельского  поселения «Богомягковское», решил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ать инициативу глав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района «Шилкинский  район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ами местного самоуправления сельского  поселения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о передаче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 местного самоуправления МР «Шилкинский район»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 поселения «Богомягковское» по решению вопроса местного значения по осуществлению контроля за исполнением бюджета сельского  поселения «Богомягковское» (далее – части полномочий), а именно полномоч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bookmarkStart w:id="0" w:name="OLE_LINK10"/>
      <w:bookmarkStart w:id="1" w:name="OLE_LINK9"/>
      <w:bookmarkStart w:id="2" w:name="OLE_LINK8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юджетного кодекса Российской Федерации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 по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Передать осуществление части полномочий, указанных в пункте 1 настоящего решения, органам местного самоуправления МР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 Утвердить прилагаемое Соглашение о передаче органам местного самоуправления МР «Шилкинский район»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ти полномочий органов местного самоуправления сельского  поселения «Богомягк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контроля за исполнением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«Богомягковское» (далее – Соглашени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 В срок до «___»__________20__года главе сельского  поселения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ть Соглашение и направить настоящее решение и подписанное Соглашение в 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Шилкинский район»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дписанное Соглашение подлежит официальному опубликованию (обнародованию) на стендах администрации  сельского  поселения «Богомягковск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 в силу после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23:00Z</dcterms:created>
  <dc:creator>Пользователь Windows</dc:creator>
  <dc:description/>
  <cp:keywords/>
  <dc:language>en-US</dc:language>
  <cp:lastModifiedBy>Марина</cp:lastModifiedBy>
  <dcterms:modified xsi:type="dcterms:W3CDTF">2019-09-24T02:12:00Z</dcterms:modified>
  <cp:revision>3</cp:revision>
  <dc:subject/>
  <dc:title/>
</cp:coreProperties>
</file>