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  2019</w:t>
        <w:tab/>
        <w:tab/>
        <w:tab/>
        <w:t xml:space="preserve">                                                     </w:t>
        <w:tab/>
        <w:t xml:space="preserve">    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по предоставлению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бору и вывозу твердых коммунальных от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Федеральными Законами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ждение тарифов, по предоставлению услуг компанией ООО «Олерон+»  по сбору и вывозу твердых коммунальных отходов  у населения, на территории сельского поселения «Богомягковское», отложить до решения схода граждан  по селам  сельского  поселения «Богомягковское».</w:t>
      </w:r>
    </w:p>
    <w:p>
      <w:pPr>
        <w:pStyle w:val="Normal"/>
        <w:autoSpaceDE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сходы  граждан, в период мая месяца 2019 года, по обсуждению предложенной цены компанией ООО «Олерон+»  по сбору и вывозу ТКО на человека в месяц ( в МКД-65,35 руб.с человека в месяц, в ИЖС (индивидуальных жилых строениях) -79,87 рублей с человека в месяц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ельского поселения «Богомягковское»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С.В.Старновский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Xl31">
    <w:name w:val="xl3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2">
    <w:name w:val="xl2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9">
    <w:name w:val="xl2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182" w:before="120" w:after="12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23">
    <w:name w:val="Текст"/>
    <w:basedOn w:val="Normal"/>
    <w:qFormat/>
    <w:pPr>
      <w:jc w:val="left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1:00Z</dcterms:created>
  <dc:creator>Черенкова</dc:creator>
  <dc:description/>
  <dc:language>en-US</dc:language>
  <cp:lastModifiedBy>Марина</cp:lastModifiedBy>
  <cp:lastPrinted>2019-05-16T13:47:00Z</cp:lastPrinted>
  <dcterms:modified xsi:type="dcterms:W3CDTF">2019-06-03T07:02:00Z</dcterms:modified>
  <cp:revision>3</cp:revision>
  <dc:subject/>
  <dc:title/>
</cp:coreProperties>
</file>