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Совет сельского поселения «Богомягков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____________ 2018</w:t>
      </w:r>
      <w:r>
        <w:rPr>
          <w:rStyle w:val="StrongEmphasis"/>
          <w:color w:val="292C3D"/>
          <w:sz w:val="28"/>
          <w:szCs w:val="28"/>
        </w:rPr>
        <w:t xml:space="preserve">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>№ ____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с.Богомягково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б установлении налога на имущество физических лиц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Богомягков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       </w:t>
      </w:r>
      <w:r>
        <w:rPr>
          <w:color w:val="292C3D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сельского поселения «Богомягковское»,  Совет сельского поселения «Богомягковское» решил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1. Ввести на территории сельского поселения «Богомягков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. Установить налоговые ставки в следующих размерах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1) 0,1 процента в отношении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жилых домов, квартир, комна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гаражей и машино-мес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) 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3) 0,5 процента в отношении прочих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3. Налоговая льгота предоставляется физическим лицам – собственникам объектов налогообложения, включе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в размере суммы налога, равной сумме налога, исчисленной исходя из кадастровой стоимости 150 квадратных метров площади одного объекта налогообложения по выбору налогоплательщика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4. 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5. 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6. Подтверждение права налогоплательщика на налоговую льготу, а также представление налогоплательщиком уведомления о выбранных объектах налогообложения, в отношении которых предоставляется налоговая льгота, осуществляются в порядке, предусмотренном пунктами 6, 7 статьи 407 Налогового кодекса Российской Федерации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7. Признать утратившим сил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292C3D"/>
          <w:sz w:val="28"/>
          <w:szCs w:val="28"/>
        </w:rPr>
        <w:t> </w:t>
      </w:r>
      <w:r>
        <w:rPr>
          <w:rFonts w:cs="Times New Roman" w:ascii="Times New Roman" w:hAnsi="Times New Roman"/>
          <w:color w:val="292C3D"/>
          <w:sz w:val="28"/>
          <w:szCs w:val="28"/>
        </w:rPr>
        <w:t>- Решение Совета сельского поселения «Богомягковское»  «</w:t>
      </w:r>
      <w:r>
        <w:rPr>
          <w:rFonts w:cs="Times New Roman" w:ascii="Times New Roman" w:hAnsi="Times New Roman"/>
          <w:sz w:val="28"/>
          <w:szCs w:val="28"/>
        </w:rPr>
        <w:t>Об установлении налога на имущество физических лиц</w:t>
      </w:r>
      <w:r>
        <w:rPr>
          <w:rFonts w:cs="Times New Roman" w:ascii="Times New Roman" w:hAnsi="Times New Roman"/>
          <w:color w:val="292C3D"/>
          <w:sz w:val="28"/>
          <w:szCs w:val="28"/>
        </w:rPr>
        <w:t>» от 24.11. 2014г. № 159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сельского поселения «Богомягковское» «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О внесении изменений и дополнений в Решение Совета   сельского  поселения  «Богомягковское»  от 24 ноября 2014 года № 159 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6"/>
            <w:szCs w:val="26"/>
          </w:rPr>
          <w:t>«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Об установлении налога на имущество физических лиц» от 27.11.2015г. № 1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92C3D"/>
          <w:sz w:val="28"/>
          <w:szCs w:val="28"/>
        </w:rPr>
        <w:t>- Решение Совета сельского поселения «Богомягковское»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Богомягковское» от 24.11.2014 г. № 159 «Об установлении налога на имущество физических лиц»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» от 25.03.2016г. № 2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92C3D"/>
          <w:sz w:val="28"/>
          <w:szCs w:val="28"/>
        </w:rPr>
        <w:t>- Решение Совета сельского поселения «Богомягковское»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 «Богомягковское» № 159 от 24 ноября 2014 года «Об установлении налога на имущество физических лиц</w:t>
      </w:r>
      <w:r>
        <w:rPr>
          <w:rFonts w:cs="Times New Roman" w:ascii="Times New Roman" w:hAnsi="Times New Roman"/>
          <w:color w:val="292C3D"/>
          <w:sz w:val="28"/>
          <w:szCs w:val="28"/>
        </w:rPr>
        <w:t>» от 07.06.2018г. № 126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8. 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Действие пунктов 3 – 6 настоящего решения распространяется на правоотношения, возникшие с 1 января 2019 года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9. Настоящее решение обнародовать на информационных стендах сельского поселения «Богомягковское» и направить в межрайонную инспекцию Федеральной налоговой службы № 7 по Забайкальскому краю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 xml:space="preserve"> </w:t>
      </w:r>
      <w:r>
        <w:rPr>
          <w:color w:val="292C3D"/>
          <w:sz w:val="28"/>
          <w:szCs w:val="28"/>
        </w:rPr>
        <w:t>Глава сельского поселения «Богомягковское»                      С.В.Старновский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color w:val="292C3D"/>
          <w:sz w:val="24"/>
          <w:szCs w:val="24"/>
        </w:rPr>
      </w:pPr>
      <w:r>
        <w:rPr>
          <w:rFonts w:cs="inherit;Times New Roman" w:ascii="inherit;Times New Roman" w:hAnsi="inherit;Times New Roman"/>
          <w:color w:val="292C3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  <w:t>СОВЕТ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  <w:t> </w:t>
      </w:r>
      <w:r>
        <w:rPr>
          <w:rFonts w:eastAsia="inherit;Times New Roman" w:cs="inherit;Times New Roman" w:ascii="inherit;Times New Roman" w:hAnsi="inherit;Times New Roman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</w:rPr>
        <w:t> </w:t>
      </w:r>
      <w:r>
        <w:rPr>
          <w:rFonts w:eastAsia="inherit;Times New Roman" w:cs="inherit;Times New Roman" w:ascii="inherit;Times New Roman" w:hAnsi="inherit;Times New Roman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</w:rPr>
        <w:t>«25» ноября 2014            № 111 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  <w:t>с.Новоберезовско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outlineLvl w:val="3"/>
        <w:rPr>
          <w:rFonts w:ascii="inherit;Times New Roman" w:hAnsi="inherit;Times New Roman" w:cs="inherit;Times New Roman"/>
          <w:sz w:val="24"/>
          <w:szCs w:val="24"/>
        </w:rPr>
      </w:pPr>
      <w:r>
        <w:rPr>
          <w:rFonts w:cs="inherit;Times New Roman" w:ascii="inherit;Times New Roman" w:hAnsi="inherit;Times New Roman"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     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2 и пунктом 2 статьи 399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сельского поселения «Новоберезовское», Совет сельского поселения «Новоберезовское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сти на территории сельского поселения «Новоберезовское» налог на имущество физических лиц, определить ставки налога на имущество физических лиц, налоговые льгот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ставки налога на имущество физических лиц в следующих размерах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0,1 процента в отношении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, жилых помеще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ей и машино-мест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(это дорогостоящие объекты недвижимости, у которых кадастровая стоимость будет выше, чем 300 миллионов рублей, а также коммерческая недвижимость: деловые, административные помещения, торговые комплексы и т.п.)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0,5 процента в отношении прочих объектов налогооблож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логовая ставка, указанная в подпункте 2.1 настоящего решения, может быть уменьшена до нуля или увеличена, но не более чем в три раза нормативным правовым актом представительного органа муниципального образ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становление дифференцированных налоговых ставок в установленных пределах в зависимости от кадастровой стоимости, вида, места нахождения объекта налогообложения, а также видов территориальных зон, в границах которых расположен объект налогообложения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бодить от уплаты налога на имущество физических лиц следующие категории налогоплательщиков (устанавливаются налоговые льготы, не предусмотренные статьей 407 Налогового кодекса Российской Федерации, основания и порядок их применения налогоплательщиками, например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четный житель муниципального образ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ети-сироты и дети, оставшиеся без попечения родителе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, имеющие право на налоговые льготы, указанные в настоящем решении, представляют документы, подтверждающие такое право, в налоговые органы в срок до 1 февраля года, следующего за истекшим налоговым периодом.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вступления в силу настоящего решения признать утратившим силу: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Совета сельского поселения «Новоберезовское» от 27.03.2013 года № 51 «Об установлении налога на имущество физических лиц на территории сельского поселения «Новоберезовское»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Совета сельского поселения «Новоберезовское» от 25.03.2014 года № 85 «О внесении изменений и дополнений в решение Совета сельского поселения «Новоберезовское» № 51 от 27.03.2013 года «Об установлении налога на имущество физических лиц на территории сельского поселения «Новоберезовское»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убликовать настоящее решение в газете «Шилкинская правда» и направить в Межрайонную инспекцию ФНС № 7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 «Новоберезовское»                                                     А.А.Назим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1"/>
    <w:qFormat/>
    <w:rPr/>
  </w:style>
  <w:style w:type="character" w:styleId="Sunday">
    <w:name w:val="sunday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85523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0:53:00Z</dcterms:created>
  <dc:creator>Елена</dc:creator>
  <dc:description/>
  <cp:keywords/>
  <dc:language>en-US</dc:language>
  <cp:lastModifiedBy>Марина</cp:lastModifiedBy>
  <cp:lastPrinted>2018-08-16T08:15:00Z</cp:lastPrinted>
  <dcterms:modified xsi:type="dcterms:W3CDTF">2018-09-10T06:02:00Z</dcterms:modified>
  <cp:revision>3</cp:revision>
  <dc:subject/>
  <dc:title/>
</cp:coreProperties>
</file>