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__________  2018</w:t>
        <w:tab/>
        <w:tab/>
        <w:tab/>
        <w:tab/>
        <w:t xml:space="preserve">                                          № 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.Богомягково</w:t>
      </w:r>
    </w:p>
    <w:p>
      <w:pPr>
        <w:pStyle w:val="Normal"/>
        <w:spacing w:lineRule="auto" w:line="360" w:before="12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установлении должностного оклада лицу,  замещающему муниципальную должность сельского поселения «Богомягковское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статьей 135 Трудового Кодекса Российской Федерации, Постановлением Правительства Забайкальского края от 29 декабря 2017 года № 596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, утвержденную постановлением Правительства Забайкальского края от 02 декабря 2016 года № 438», Совет сельского поселения «Богомягковское» решил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Установить лицу, замещающему муниципальную должность должностной оклад в сумме 3901,0 рублей  с 1 января  2018 год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  сельского                       поселения «Богомягковское»                                                  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09:00Z</dcterms:created>
  <dc:creator>Елена</dc:creator>
  <dc:description/>
  <cp:keywords/>
  <dc:language>en-US</dc:language>
  <cp:lastModifiedBy>Марина</cp:lastModifiedBy>
  <dcterms:modified xsi:type="dcterms:W3CDTF">2018-02-26T01:11:00Z</dcterms:modified>
  <cp:revision>3</cp:revision>
  <dc:subject/>
  <dc:title/>
</cp:coreProperties>
</file>