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арта 2018</w:t>
        <w:tab/>
        <w:tab/>
        <w:tab/>
        <w:tab/>
        <w:t xml:space="preserve">                                                №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 сельского  поселения «Богомягковское»                                        за 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отчет об исполнении бюджета  сельского  поселения «Богомягковское» за 2017 год,  Совет сельского  поселения «Богомягковское» реш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сельского поселения «Богомягковское» за 2017  год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х сумма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по общему объему доходов в сумме 8347,97 тыс. рублей, в том числ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сумме  3584,08 тыс. руб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по общему объему расходов в сумме 8423,75 тыс. руб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дефицит бюджета 75,8 тыс. рубл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остаток средств на лицевом счете сельского поселения на 01.01.2017 года 85,7 тыс. руб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приложениям к настоящему  реш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седатель Совета сельского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селения  «Богомягковское»</w:t>
        <w:tab/>
        <w:t xml:space="preserve">                              С.В. Старновский</w:t>
      </w:r>
    </w:p>
    <w:p>
      <w:pPr>
        <w:pStyle w:val="Normal"/>
        <w:spacing w:before="280" w:after="0"/>
        <w:ind w:right="503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right="50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Б ИСПОЛНЕНИИ БЮДЖЕТА СЕЛ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БОГОМЯГКОВСКОЕ» ЗА 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бюджета сельского поселения за  2017 год составил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 8347,97 тыс. рублей, в том числе налоговые и неналоговы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ходы  – 3584,08 тыс. рублей, безвозмездные перечисления – 4763,89 тыс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в сумме 8423,75 тыс. рублей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– 75,8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ок денежных средств на лицевом счете сельского поселения на 01.01.2017 года 85,7 тыс.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сельского поселения по доходам за 2017 год характеризуется следующими данными: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2160"/>
        <w:gridCol w:w="1539"/>
      </w:tblGrid>
      <w:tr>
        <w:trPr>
          <w:trHeight w:val="177" w:hRule="atLeast"/>
        </w:trPr>
        <w:tc>
          <w:tcPr>
            <w:tcW w:w="5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934" w:hRule="atLeast"/>
        </w:trPr>
        <w:tc>
          <w:tcPr>
            <w:tcW w:w="5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овые назнач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 xml:space="preserve">Налоговые и неналоговые доходы всего, в том числе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3717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3584080,71</w:t>
            </w:r>
          </w:p>
        </w:tc>
      </w:tr>
      <w:tr>
        <w:trPr>
          <w:trHeight w:val="6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логовые доходы всего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710,8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365,78</w:t>
            </w:r>
          </w:p>
        </w:tc>
      </w:tr>
      <w:tr>
        <w:trPr>
          <w:trHeight w:val="1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35,41</w:t>
            </w:r>
          </w:p>
        </w:tc>
      </w:tr>
      <w:tr>
        <w:trPr>
          <w:trHeight w:val="282" w:hRule="atLeast"/>
        </w:trPr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96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96,10</w:t>
            </w:r>
          </w:p>
        </w:tc>
      </w:tr>
      <w:tr>
        <w:trPr>
          <w:trHeight w:val="135" w:hRule="atLeast"/>
        </w:trPr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625,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625,33</w:t>
            </w:r>
          </w:p>
        </w:tc>
      </w:tr>
      <w:tr>
        <w:trPr>
          <w:trHeight w:val="14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е, пд.1 п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89,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308,94</w:t>
            </w:r>
          </w:p>
        </w:tc>
      </w:tr>
      <w:tr>
        <w:trPr>
          <w:trHeight w:val="116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еналоговые доходы всего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0089,1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5714,93</w:t>
            </w:r>
          </w:p>
        </w:tc>
      </w:tr>
      <w:tr>
        <w:trPr>
          <w:trHeight w:val="24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24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0,00</w:t>
            </w:r>
          </w:p>
        </w:tc>
      </w:tr>
      <w:tr>
        <w:trPr>
          <w:trHeight w:val="173" w:hRule="atLeast"/>
        </w:trPr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4046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4046,55</w:t>
            </w:r>
          </w:p>
        </w:tc>
      </w:tr>
      <w:tr>
        <w:trPr>
          <w:trHeight w:val="173" w:hRule="atLeast"/>
        </w:trPr>
        <w:tc>
          <w:tcPr>
            <w:tcW w:w="5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ж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9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98,00</w:t>
            </w:r>
          </w:p>
        </w:tc>
      </w:tr>
      <w:tr>
        <w:trPr>
          <w:trHeight w:val="195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944,6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570,38</w:t>
            </w:r>
          </w:p>
        </w:tc>
      </w:tr>
      <w:tr>
        <w:trPr>
          <w:trHeight w:val="121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476389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4763890,00</w:t>
            </w:r>
          </w:p>
        </w:tc>
      </w:tr>
      <w:tr>
        <w:trPr>
          <w:trHeight w:val="218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Всего до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848169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8347970,7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назначения по налоговым доходам за 2017 год исполнены на 98,4%, от годовых бюджетных назначен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поступил в сумме 70935,41 руб., или 89,2%., налог на имущество физических лиц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7625,33 </w:t>
      </w:r>
      <w:r>
        <w:rPr>
          <w:rFonts w:cs="Times New Roman" w:ascii="Times New Roman" w:hAnsi="Times New Roman"/>
          <w:sz w:val="28"/>
          <w:szCs w:val="28"/>
        </w:rPr>
        <w:t xml:space="preserve">руб., или исполнен на 100%, земельный налог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9308,94 </w:t>
      </w:r>
      <w:r>
        <w:rPr>
          <w:rFonts w:cs="Times New Roman" w:ascii="Times New Roman" w:hAnsi="Times New Roman"/>
          <w:sz w:val="28"/>
          <w:szCs w:val="28"/>
        </w:rPr>
        <w:t>руб., или 99,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исполнены на 96,1%: государственная пошлина  поступила в сумме 20000 руб., исполнено на 100%, сумма штрафов составила 6500 рублей или 100%. Доходы от использования имущества составили 2474046,55 или 100%. Доходы от продажи материальных и нематериальных активов 140598 рублей или 10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исполнены к годовым бюджетным назначениям на 100 %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нении бюджета по доходам за 2017 года свидетельствуют о том, что доходы бюджета сельского поселения исполнены к годовым бюджетным назначениям исполнены на 98,4 %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ходы бюджета поселения за 2017 год составили 8423748,91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сельского поселения по расходам исполнен к годовым бюджетным назначениям на 98,3 %. </w:t>
      </w:r>
    </w:p>
    <w:p>
      <w:pPr>
        <w:pStyle w:val="Normal"/>
        <w:spacing w:before="0" w:after="0"/>
        <w:jc w:val="both"/>
        <w:rPr/>
      </w:pPr>
      <w:r>
        <w:rPr/>
        <w:t>Исполнение бюджета сельского поселения по расходам по разделам Бюджетной классификации РФ представлено следующими данными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800"/>
        <w:gridCol w:w="1539"/>
      </w:tblGrid>
      <w:tr>
        <w:trPr>
          <w:trHeight w:val="186" w:hRule="atLeast"/>
        </w:trPr>
        <w:tc>
          <w:tcPr>
            <w:tcW w:w="6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927" w:hRule="atLeast"/>
        </w:trPr>
        <w:tc>
          <w:tcPr>
            <w:tcW w:w="6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овые назнач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                       0102,0104,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0966,0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7358,91</w:t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оборона                                                  02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00,00</w:t>
            </w:r>
          </w:p>
        </w:tc>
      </w:tr>
      <w:tr>
        <w:trPr>
          <w:trHeight w:val="210" w:hRule="atLeast"/>
        </w:trPr>
        <w:tc>
          <w:tcPr>
            <w:tcW w:w="6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                                         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0,00</w:t>
            </w:r>
          </w:p>
        </w:tc>
      </w:tr>
      <w:tr>
        <w:trPr>
          <w:trHeight w:val="94" w:hRule="atLeast"/>
        </w:trPr>
        <w:tc>
          <w:tcPr>
            <w:tcW w:w="6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                                               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825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8252,00</w:t>
            </w:r>
          </w:p>
        </w:tc>
      </w:tr>
      <w:tr>
        <w:trPr>
          <w:trHeight w:val="19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                                                                           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138,00</w:t>
            </w:r>
          </w:p>
        </w:tc>
      </w:tr>
      <w:tr>
        <w:trPr>
          <w:trHeight w:val="165" w:hRule="atLeast"/>
        </w:trPr>
        <w:tc>
          <w:tcPr>
            <w:tcW w:w="6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8567418,0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8423748,9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поселения были направлен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работную плату 2642166,88 руб.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ые взносы с оплаты труда 1017345,56 рублей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луги связи 77494,96 рублей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е услуги – 149381,51 руб.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услуги по содержанию имущества 1302709,27 рублей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работы, услуги 95748,00 руб.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о МУК БИКДО для погашения пени и штрафов 20176,91 рублей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расходы –190676,88 руб., (пени, штрафы в ПФР, транспортный налог, налог на имущество, экологи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тоимости основных средств 58414,54 руб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материальных запасов – 2866634,40 руб., (бензин, з/части, уголь, канцелярские товар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и по состоянию на 01.01.2018 г. составила 44728,60 руб.,</w:t>
      </w:r>
      <w:r>
        <w:rPr>
          <w:rFonts w:cs="Times New Roman" w:ascii="Times New Roman" w:hAnsi="Times New Roman"/>
          <w:iCs/>
          <w:sz w:val="28"/>
          <w:szCs w:val="28"/>
        </w:rPr>
        <w:t xml:space="preserve"> из них: по оплате труда за декабрь месяц – 32662,00. руб., </w:t>
      </w:r>
    </w:p>
    <w:p>
      <w:pPr>
        <w:pStyle w:val="Normal"/>
        <w:spacing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 страховым взносам с оплаты труда – 12066,60 руб., </w:t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юджетном счете администрации  поселения «Богомягковское» на 01.01.2017г. остаток в сумме 85735,19 руб.</w:t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8 г. остаток в сумме 10155,95 руб.</w:t>
      </w:r>
    </w:p>
    <w:p>
      <w:pPr>
        <w:pStyle w:val="Style7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tLeast" w:line="32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b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cs="Times New Roman"/>
      <w:b/>
      <w:bCs/>
      <w:color w:val="3560A7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 w:before="0" w:after="0"/>
      <w:ind w:firstLine="70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31:00Z</dcterms:created>
  <dc:creator>7</dc:creator>
  <dc:description/>
  <cp:keywords/>
  <dc:language>en-US</dc:language>
  <cp:lastModifiedBy>Марина</cp:lastModifiedBy>
  <cp:lastPrinted>2017-12-26T16:44:00Z</cp:lastPrinted>
  <dcterms:modified xsi:type="dcterms:W3CDTF">2018-02-27T23:27:00Z</dcterms:modified>
  <cp:revision>4</cp:revision>
  <dc:subject/>
  <dc:title/>
</cp:coreProperties>
</file>