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  2018</w:t>
        <w:tab/>
        <w:tab/>
        <w:tab/>
        <w:tab/>
        <w:t xml:space="preserve">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решение Совета от 30.09.2016 года № 46 «Об утверждении Порядка определения размера арендной платы за земельные участки, находящиеся в собственности сельского поселения «Богомягковское», об утверждении расчётных и корректирующих коэффициентов, применяемых при определении арендной платы за земельные участки, находящиеся в собственности сельского поселения «Богомягковское» и земельные участки, государственная собственность на которые не разграничена, на территории сельского поселения «Богомягковское», предоставленные в аренду без торг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подпунктом 3 пункта 3 статьи 39.7 Земельного кодекса Российской  Федерации, Постановлением Правительства Забайкальского  края от 19.06.2015 г. № 305 « Об утверждении Порядка  определения размера арендной платы за  земельные участки, находящиеся  в собственности Забайкальского  края, а также земельные участки, государственная собственность на которые не разграничена, на территории Забайкальского  края, предоставленные  в аренду без торгов», в целях расчета   арендной  платы за  земельные  участки находящиеся  в собственности  сельского  поселения  «Богомягковское», земельные  участки, государственная  собственность на которые не разграничена, на территории поселения, предоставленные без  проведения  торгов, руководствуясь Уставом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, Совет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pacing w:val="20"/>
          <w:sz w:val="20"/>
          <w:szCs w:val="20"/>
        </w:rPr>
      </w:pPr>
      <w:r>
        <w:rPr>
          <w:rFonts w:cs="Times New Roman" w:ascii="Times New Roman" w:hAnsi="Times New Roman"/>
          <w:bCs/>
          <w:spacing w:val="2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 дополнения в табличную  часть приложения 3 к решению  Совета  корректирующие коэффициенты, применяемые при расчете годовой арендной платы за использование земельных участков, находящихся в собственности сельского поселения «Богомягковское», а также земельных участков, государственная собственность на которые не разграничена, расположенных в границах сельского поселения «Богомягковское» пункт 7 следующего содержания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Земельные  участки для  проведения работ, связанных с пользованием недрами – 2,0»</w:t>
      </w:r>
    </w:p>
    <w:p>
      <w:pPr>
        <w:pStyle w:val="Normal"/>
        <w:suppressAutoHyphens w:val="true"/>
        <w:spacing w:lineRule="atLeast" w:line="10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еления «Богомягковское»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.В.Старновский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b/>
      <w:bCs/>
      <w:i/>
      <w:sz w:val="16"/>
      <w:szCs w:val="16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/>
      <w:bCs/>
      <w:i/>
      <w:sz w:val="16"/>
      <w:szCs w:val="16"/>
    </w:rPr>
  </w:style>
  <w:style w:type="paragraph" w:styleId="Contentheader2cols">
    <w:name w:val="contentheader2cols"/>
    <w:basedOn w:val="Normal"/>
    <w:qFormat/>
    <w:pPr>
      <w:spacing w:lineRule="auto" w:line="240" w:before="51" w:after="0"/>
      <w:ind w:left="257" w:hanging="0"/>
    </w:pPr>
    <w:rPr>
      <w:rFonts w:ascii="Times New Roman" w:hAnsi="Times New Roman" w:eastAsia="Times New Roman" w:cs="Times New Roman"/>
      <w:b/>
      <w:bCs/>
      <w:color w:val="3560A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23:41:00Z</dcterms:created>
  <dc:creator>Администратор</dc:creator>
  <dc:description/>
  <dc:language>en-US</dc:language>
  <cp:lastModifiedBy>Марина</cp:lastModifiedBy>
  <cp:lastPrinted>2017-10-02T09:27:00Z</cp:lastPrinted>
  <dcterms:modified xsi:type="dcterms:W3CDTF">2018-02-27T23:41:00Z</dcterms:modified>
  <cp:revision>2</cp:revision>
  <dc:subject/>
  <dc:title/>
</cp:coreProperties>
</file>