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28"/>
          <w:szCs w:val="28"/>
        </w:rPr>
        <w:t xml:space="preserve">проект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рта 2018</w:t>
        <w:tab/>
        <w:tab/>
        <w:tab/>
        <w:tab/>
        <w:t xml:space="preserve">                                   </w:t>
        <w:tab/>
        <w:t xml:space="preserve">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осуществления части полномоч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Богомягковское», Совет сельского поселения «Богомягковское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 года «Об общих принципах организации местного самоуправления в Российской Федерации»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right="-2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right="-2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84" w:firstLine="26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0" w:right="-2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84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мест захорон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мер по противодействию коррупции в границах поселения.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«Богомягковское» заключить соглашение с администрацией муниципального района «Шилкинский район» по вопросам местного значения, указанных в части 1 настоящего решения.</w:t>
      </w:r>
      <w:r>
        <w:rPr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3.    Контроль за исполнением данного решения возложить на Главу сельского поселения «Богомягковское»                                                                                   4. 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 телекоммуникационной сети «Интернет».                                                                                                                                                                           5. Настоящее решение распространяются на правоотношения, возникшие  с 1 января 2018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120" w:after="120"/>
      <w:ind w:left="720" w:firstLine="544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28:00Z</dcterms:created>
  <dc:creator>User</dc:creator>
  <dc:description/>
  <cp:keywords/>
  <dc:language>en-US</dc:language>
  <cp:lastModifiedBy>Марина</cp:lastModifiedBy>
  <cp:lastPrinted>2015-12-28T09:10:00Z</cp:lastPrinted>
  <dcterms:modified xsi:type="dcterms:W3CDTF">2018-02-27T07:58:00Z</dcterms:modified>
  <cp:revision>5</cp:revision>
  <dc:subject/>
  <dc:title>ПРОЕКТ</dc:title>
</cp:coreProperties>
</file>