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2018                                                                                          №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Богомягковское» на 2019 год и плановый период 2020-2021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19 год и плановый период 2020-2021 годы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19 год и плановый период 2020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«Богомягковское»                                          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 2018г. № _____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/>
      </w:pPr>
      <w:r>
        <w:rPr>
          <w:b/>
          <w:sz w:val="32"/>
          <w:szCs w:val="32"/>
        </w:rPr>
        <w:t>сельского поселения «Богомягковское» на 2019 год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и плановый период 2020-2021 годы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19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19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дикаторы социально-экономического развития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19"/>
        <w:gridCol w:w="1418"/>
        <w:gridCol w:w="1418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на 1000 человек населения (родилось 10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на 1000 человек населения (умерло 10 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(19658,9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ника, 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,9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3903"/>
        <w:gridCol w:w="1134"/>
        <w:gridCol w:w="1275"/>
        <w:gridCol w:w="1276"/>
        <w:gridCol w:w="141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 повышения 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9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административного 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0 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орг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,0</w:t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07:00Z</dcterms:created>
  <dc:creator>WIN7XP</dc:creator>
  <dc:description/>
  <cp:keywords/>
  <dc:language>en-US</dc:language>
  <cp:lastModifiedBy>Марина</cp:lastModifiedBy>
  <cp:lastPrinted>2017-12-27T08:45:00Z</cp:lastPrinted>
  <dcterms:modified xsi:type="dcterms:W3CDTF">2018-11-27T23:57:00Z</dcterms:modified>
  <cp:revision>5</cp:revision>
  <dc:subject/>
  <dc:title>СОВЕТ СЕЛЬСКОГО ПОСЕЛЕНИЯ «БОГОМЯГКОВСКОЕ»</dc:title>
</cp:coreProperties>
</file>