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2016                              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Богомягковское»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Богомягковское» на 2017 год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>Председатель Совета                                                                                                   сельского поселения «Богомягковское»         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о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_________ 2016г. № ___ 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довой план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ельского поселения «Богомягковское» муниципального района «Шилкинский район» Забайкальского края на 201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 Главной целью плана социально-экономического развития сельского поселения «Богомягковское», является повышение благосостояния населения на основе устойчивого экономического и социального развития поселения на 2017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формирование условий для улучшения качества жизни населения сельского поселения «Богомягковское»,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рост денежных доходов населения не менее  15 %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увеличение производства сельскохозяйственной продукции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 счет ЛПХ на  30 %;</w:t>
      </w:r>
    </w:p>
    <w:p>
      <w:pPr>
        <w:pStyle w:val="Normal"/>
        <w:rPr/>
      </w:pPr>
      <w:r>
        <w:rPr>
          <w:sz w:val="22"/>
          <w:szCs w:val="22"/>
        </w:rPr>
        <w:t>- снижение численности безработных не менее  10 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  Показатели социально-экономического развития сельского поселения «Богомягковское», на 2017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показатели социально-экономического развития сельского поселения «Богомягковское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хозяйств населения в т.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тениево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вотновод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0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.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54"/>
        <w:gridCol w:w="1282"/>
        <w:gridCol w:w="1234"/>
        <w:gridCol w:w="1061"/>
      </w:tblGrid>
      <w:tr>
        <w:trPr>
          <w:trHeight w:val="4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книг и журналов в библиотек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3</w:t>
            </w:r>
          </w:p>
        </w:tc>
      </w:tr>
      <w:tr>
        <w:trPr>
          <w:trHeight w:val="1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мест в зрительном зал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летних оздоровительных лагер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детей, отдохнувших в них за лет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1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ищный фонд на конец года всего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00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няя обеспеченность населения жильем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%</w:t>
            </w:r>
          </w:p>
        </w:tc>
      </w:tr>
      <w:tr>
        <w:trPr>
          <w:trHeight w:val="3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семей, получающих субсидии на оплату 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>
          <w:trHeight w:val="3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щая сумма начисленных субсидий на опла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2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ящаяся в введении муниципального образования 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о владение и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 аренду (приусадебные уч., сенокосы, пастбищ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>
          <w:trHeight w:val="1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граф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постоянного населения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0</w:t>
            </w:r>
          </w:p>
        </w:tc>
      </w:tr>
      <w:tr>
        <w:trPr>
          <w:trHeight w:val="3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2</w:t>
            </w:r>
          </w:p>
        </w:tc>
      </w:tr>
      <w:tr>
        <w:trPr>
          <w:trHeight w:val="3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родившихся детей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умерших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домохозяйств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имущ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сновных фондов, находящихся в муниципальной собственност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00.0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н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95.0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таточной балансов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5.5</w:t>
            </w:r>
          </w:p>
        </w:tc>
      </w:tr>
      <w:tr>
        <w:trPr>
          <w:trHeight w:val="14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работающих в органах местного самоуправления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бюджета на органы местного самоуправления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6.1</w:t>
            </w:r>
          </w:p>
        </w:tc>
      </w:tr>
      <w:tr>
        <w:trPr>
          <w:trHeight w:val="1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ом числе заработная п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1.0</w:t>
            </w:r>
          </w:p>
        </w:tc>
      </w:tr>
      <w:tr>
        <w:trPr>
          <w:trHeight w:val="44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доходы вс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.ч. 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расходы все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68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14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3.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3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5.9</w:t>
            </w:r>
          </w:p>
        </w:tc>
      </w:tr>
      <w:tr>
        <w:trPr>
          <w:trHeight w:val="16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сная программа социально-экономического развития с/п «Богомягковское» на 2011-2015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сная программа демографического развития с/п «Богомягковское» на 2009-2015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Перечень мероприятия по реализации целей и задач  социально-экономического развития сельского поселения «Богомягковское» на 2017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8"/>
        <w:gridCol w:w="780"/>
        <w:gridCol w:w="1552"/>
        <w:gridCol w:w="1980"/>
      </w:tblGrid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источника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сметического ремонта в здании школ (побел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ние медика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монт здания интерната согласно см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купка учебников, метод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хоз.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 пом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риобретение  школьного 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Приобретение  мяг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.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никова Л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рект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. интернат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ев М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.АХ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У «Солнышк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оведение касметического ремо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рыша, сан.уз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лагоустройств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 мягкого инвент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риобретение инвентаря по противопожарному оборуд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риобретение  орг.техн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сметического ремонта в здании сельских библиотек и клубов (побелка, покрас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ведение праздников посвященны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ю матери, Дню молодежи, Дню защиты детей;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иобретение книг,подписка газет, канц това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бецкая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БиК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омягковс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олномочий местного самоупр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устройства минерализованной полосы по периметру границ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монт дорог, мостов в черте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троительство здания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новский С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ва администр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Ремонт жилого фон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емонт центральной водокач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тоительство моста через реку «Кия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рынка земли и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ие мер по снижению недоимки налогов в бюджет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муниципального земельного контроля за использованием земель на территории с/п «Богомягковско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новский С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НН землеустро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имулирование сельского хозяй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развитие мало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ЛП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куп  племенного быка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семен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сультативная поддержка среднего и малого предпринимательств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ЦЗ населения «Шилк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Богомягковское»</w:t>
            </w:r>
          </w:p>
        </w:tc>
      </w:tr>
      <w:tr>
        <w:trPr>
          <w:trHeight w:val="1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лагоустройство с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сбора, вывоза, утилизации и переработки бытовых и промышленных от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зеленение территорий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Богомягковское»</w:t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обретение семян на  пос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уп  племенного  ск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 сельскохозяйственной техни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за год: 8456,0тыс. руб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09:00Z</dcterms:created>
  <dc:creator>WIN7XP</dc:creator>
  <dc:description/>
  <cp:keywords/>
  <dc:language>en-US</dc:language>
  <cp:lastModifiedBy>Марина</cp:lastModifiedBy>
  <cp:lastPrinted>2014-12-29T10:46:00Z</cp:lastPrinted>
  <dcterms:modified xsi:type="dcterms:W3CDTF">2016-12-21T06:53:00Z</dcterms:modified>
  <cp:revision>6</cp:revision>
  <dc:subject/>
  <dc:title>СОВЕТ СЕЛЬСКОГО ПОСЕЛЕНИЯ «БОГОМЯГКОВСКОЕ»</dc:title>
</cp:coreProperties>
</file>