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 2016</w:t>
        <w:tab/>
        <w:tab/>
        <w:tab/>
        <w:tab/>
        <w:t xml:space="preserve">                                   </w:t>
        <w:tab/>
        <w:t xml:space="preserve">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риватизации муниципального                    имущества сельского поселения «Богомягковское» 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408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firstLine="1080"/>
        <w:jc w:val="both"/>
        <w:rPr/>
      </w:pPr>
      <w:r>
        <w:rPr>
          <w:sz w:val="28"/>
          <w:szCs w:val="28"/>
        </w:rPr>
        <w:t>В соответствии  с Федеральным законом  от 21 декабря 2016 года № 178-ФЗ « О приватизации государственного имущества», Федеральным законом от 06.10.2003 № 131-ФЗ, Конституцией Российской Федерации, 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right="-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приватизации муниципального имущества сельского поселения «Богомягковское», согласно 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 «Богомягковское»                С.В.Старн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Приложение 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к решению Совета  сельского поселения «Богомягковское»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от ___________ 2016 г. №__</w:t>
      </w:r>
    </w:p>
    <w:p>
      <w:pPr>
        <w:pStyle w:val="Normal"/>
        <w:ind w:left="5664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риватизации муниципального                                                        имущества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Понятие приватизации муниципального имущества сельского поселения «Богомягковско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иватизацией муниципального имущества сельского поселения «Богомягковское» понимается возмездное отчуждение имущества, находящегося в собственности сельского поселения «Богомягковское» (далее – муниципальное имущество), в собственность физических и (или)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рушение порядка и условий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фера действия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йствие настоящего Положения не распространяется на отношения, возникающие при отчужд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ого резер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муниципального имущества на основании судеб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уждение указанного в настоящей части муниципального имущества регулируется федеральными законами и принятыми в соответствии с ни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Полномочия Совета сельского поселения «Богомягковское» в сфере приват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ный орган местного самоуправления сельского поселения «Богомягковско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тверждает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сматривает отчет о результатах приватизации муниципального имущества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Полномочия администрации сельского поселения «Богомягковское» в сфере приватиза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ля реализации единой государственной политики в сфере приватизации Администрация сельского поселения «Богомягковское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ежегодно направляет прогнозный план (программу) на рассмотрение Совета сельского поселения «Богомягковское» одновременно с проектом Решения о бюджете на очередной финансовый год в составе прилагаемых к нему документов и материал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носит изменения и дополнения к прогнозному плану (программе) приватизации муниципального имущества и направляет их в Совет сельского поселения «Богомягковское» для утвер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условия приватизации муниципального имущества, включенного в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издает нормативные правовые акты по вопросам приватиз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утверждает порядок разработки и утверждения условий конкурса, а также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осуществляет контроль за приватизацией муниципального имуще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представляет Совету сельского поселения «Богомягковское» отчет о результатах приватизации муниципального имущества за прошл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осуществляет иные полномочия в сфере приватизации в соответствии с федеральным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я сельского поселения «Богомягковское» вправе наделить уполномоченный орган администрации сельского поселения полномочиями на осуществление функций по приватизации (далее – уполномоченный орган администрации сельского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приватизации муниципального имущества в качестве продавца муниципального имущества от имени сельского поселения «Богомягковское» выступает администрация сельского поселения, которая может передавать функции по осуществлению продажи муниципального имущества специализированному учреждению или иному юридическому лицу, победившему в конкурсе по отбору продавца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конкурса по отбору продавца муниципального имущества осуществляется в соответствии с федеральным закон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Прогнозный план (программа) приватизации муниципального имущества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Совет сельского поселения «Богомягковское» ежегодно утверждает прогнозный план (программу) приватизации муниципального имуществ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гнозный план (программа) приватизации имущества содержит перечень муниципальных унитарных предприятий, акции открытых акционерных обществ, находящихся в собственности сельского поселения «Богомягковское» и иного муниципального имущества, которые планируется приватизировать в соответствующем году. В прогнозном плане (программе) приватизации муниципального имущества указываются характеристика муниципального имущества, которое планируется приватиз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 Разработка прогнозного плана (программы)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ный план (программа) приватизации муниципального имущества составляется одновременно с проектом решения о бюджете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и комитетов и заместители главы администрации сельского поселения, на которых возложены функции по координации и регулированию деятельности в соответствующих отраслях (сферах управления) не позднее чем за три месяца до начала очередного финансового года направляют в администрацию предложения о приватизации находящихся в их ведении муниципальных унитарных предприятий, а также находящихся в муниципальной собственности акций открытых акционерных обществ, осуществляющих деятельность в определенной отрасли экономики, и иного муниципального имущества, с обоснованием целесообразности их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местного самоуправления, муницип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нитарные предприят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свои предложения о приватизации муниципального имущества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разработки прогнозного плана (программы) приватизации муниципального имущества определяется администрацией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огнозный план (программу) приватизации муниципального имущества могут быть внесены изменения и дополнения на основании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8. Отчет о результатах приват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ущества за прошедший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 о результатах приватизации муниципального имущества за прошедший год представляется в Совет сельского поселения «Богомягковское» до 1 апреля года, следующего за отчетным.</w:t>
      </w:r>
    </w:p>
    <w:p>
      <w:pPr>
        <w:pStyle w:val="Normal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2. Отчет о результатах приватизации муниципального имущества за прошедший год должен содержать перечень приватизированных в прошедшем году имущественных комплексов муниципальных унитарных предприятий, реализованных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Normal"/>
        <w:ind w:firstLine="708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Способы приватизации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способами, предусмотренными Федеральным законом о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 Порядок принятия решения об условиях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шение об условиях приватизации муниципального имущества, включенных в прогнозный план (программу) приватизации муниципального имущества, утверждается главой сельского поселения по представлению администрации сельского поселения в соответствии с прогнозным планом (программой)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наименование имущества и иные позволяющие индивидуализировать данные (характеристика имуще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це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реимущественное право арендаторов на приобретение арендуемого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объектов (в том числе исключительных прав)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 дня утверждения прогнозного плана (программы)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руководителей комитетов и заместителей главы администрации городского поселения, на которых возложены функции по координации и регулированию деятельности в соответствующих отраслях (сферах управлени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ать любые сделки с имуществом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лучать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уск ценных бума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рушение должностным лицом органа местного самоуправления порядка и условий приватизации муниципального имущества, определенных нормативными правовыми актами органов местного самоуправления, влечёт наложение административного штраф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Информационное обеспечение приватизации муниципального имущества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"Интернет" прогнозного плана (программы) приватизации муницип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Информация о приватизации муниципального имущества, указанная в настоящем пункте, подлежит размещению на официальном сайте в сети "Интернет", определенном местной администрацией для размещения информации о проведении торгов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лата и распределение денежных средств                                              от продаж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Распределение денежных средств, полученных в результате сделок купли-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нежные средства, полученные от продажи муниципального имущества, поступают на счет бюджета сельского поселения, открытый в органах казначейства, и распределяются в соответствии с решением о бюджете сельского посел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 Порядок оплаты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оступают в бюджет сельского поселения. 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передачи покупателю приобретенного в рассрочку имущества и до момента его полной оплаты указанное имущество в соответствии с Федеральным законом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. Защита прав муниципального образования как собственника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сельского поселения «Богомягковское» обращается в суды с исками и выступают в судах от имени сельского поселения в защиту имущественных и иных прав и законных интересов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щита прав сельского поселения как собственника имущества финансируется за счет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бюджет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 непредставление или несвоевременное представление необходимых для публикации информационного сообщения сведений, предусмотренных Федеральным законом о приватизации, должностные лица открытых акционерных обществ, созданных в процессе приватизации, несу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65535"/>
      <w:numFmt w:val="bullet"/>
      <w:lvlText w:val=""/>
      <w:lvlJc w:val="left"/>
      <w:pPr>
        <w:tabs>
          <w:tab w:val="num" w:pos="147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3:00Z</dcterms:created>
  <dc:creator>Шилка</dc:creator>
  <dc:description/>
  <cp:keywords/>
  <dc:language>en-US</dc:language>
  <cp:lastModifiedBy>Марина</cp:lastModifiedBy>
  <cp:lastPrinted>2015-04-06T13:50:00Z</cp:lastPrinted>
  <dcterms:modified xsi:type="dcterms:W3CDTF">2016-12-20T23:08:00Z</dcterms:modified>
  <cp:revision>5</cp:revision>
  <dc:subject/>
  <dc:title>ПРОЕКТ</dc:title>
</cp:coreProperties>
</file>