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 2016</w:t>
        <w:tab/>
        <w:tab/>
        <w:tab/>
        <w:tab/>
        <w:t xml:space="preserve">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 сельского  поселения «Богомягковское»                                        за  9 месяцев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отчет об исполнении бюджета  сельского  поселения «Богомягковское» за 9 месяцев 2016 года, Совет сельского  поселения «Богомягковское» решил: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дить отчет об исполнении бюджета сельского  поселения «Богомягковское» за 9 месяцев 2016 года по доходам в сумме 4716890 руб.66коп, по расходам в сумме 4315656  руб.24 коп. со следующими показателями: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доходам бюджета муниципального образования сельского  поселения «Богомягковское» за 9 месяцев 2016 года по кодам классификации доходов бюджетов согласно приложению;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расходам бюджета муниципального образования сельского поселения «Богомягковское» за 9 месяцев 2016 года по разделам и подразделам, целевым статьям и видам расходов классификации расходов бюджетов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                            сельского поселения «Богомягковское»                          С.В. Старно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                                              поселения «Богомягковское»                                                                                                                                                от __________ 2016 года № 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37"/>
        <w:gridCol w:w="572"/>
        <w:gridCol w:w="311"/>
        <w:gridCol w:w="239"/>
        <w:gridCol w:w="1321"/>
        <w:gridCol w:w="115"/>
        <w:gridCol w:w="295"/>
        <w:gridCol w:w="841"/>
        <w:gridCol w:w="294"/>
        <w:gridCol w:w="40"/>
        <w:gridCol w:w="230"/>
        <w:gridCol w:w="828"/>
        <w:gridCol w:w="295"/>
        <w:gridCol w:w="40"/>
        <w:gridCol w:w="915"/>
        <w:gridCol w:w="300"/>
        <w:gridCol w:w="42"/>
      </w:tblGrid>
      <w:tr>
        <w:trPr>
          <w:trHeight w:val="199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3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 ОБ ИСПОЛНЕНИИ БЮДЖЕТ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ноября 2016 г.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1.201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8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 "Богомягковское" Шилкинский район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5440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67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16 89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219,6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5 177,0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613,27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31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31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22,2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61,29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,4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,2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2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2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823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313,9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,2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6,7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,2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6,7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,7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,51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30,7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620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620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826,5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4,1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0,0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0,0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8,4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906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6,0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50 1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6,0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0,5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0,5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1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 713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9 606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1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 713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9 606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4 8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8 82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97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26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4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26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4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3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0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3 56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3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3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0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3 56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3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6 5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8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 62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8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8 5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26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8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8 5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26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121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121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12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12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650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5 6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8 463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928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37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89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89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41 248,8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3 331,28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917,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3 027,11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514,8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12,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3 027,11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514,8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12,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957,79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557,0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70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36,5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68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70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36,5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68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2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401,3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535,17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516,69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879,9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6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3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3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62,69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5,9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6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5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2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28,6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72,3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от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5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5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0 95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3 567,6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693,7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8 311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693,7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8 311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6 029,2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282,1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72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8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1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1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800,00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234,42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47" w:type="dxa"/>
            <w:gridSpan w:val="1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01 234,4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24,51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01 234,4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24,51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4:50:00Z</dcterms:created>
  <dc:creator>7</dc:creator>
  <dc:description/>
  <cp:keywords/>
  <dc:language>en-US</dc:language>
  <cp:lastModifiedBy>Марина</cp:lastModifiedBy>
  <cp:lastPrinted>2016-12-26T14:36:00Z</cp:lastPrinted>
  <dcterms:modified xsi:type="dcterms:W3CDTF">2016-12-26T05:37:00Z</dcterms:modified>
  <cp:revision>4</cp:revision>
  <dc:subject/>
  <dc:title/>
</cp:coreProperties>
</file>