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2016</w:t>
        <w:tab/>
        <w:tab/>
        <w:tab/>
        <w:tab/>
        <w:t xml:space="preserve">                                   </w:t>
        <w:tab/>
        <w:t xml:space="preserve">        № 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решение Совета сельского поселения «Богомягковское»» № 20 от 28 декабря 2015 года «О бюджете сельского поселения «Богомягковское» на 2016 год»</w:t>
      </w:r>
    </w:p>
    <w:p>
      <w:pPr>
        <w:pStyle w:val="Normal"/>
        <w:tabs>
          <w:tab w:val="clear" w:pos="708"/>
          <w:tab w:val="left" w:pos="8931" w:leader="none"/>
        </w:tabs>
        <w:spacing w:before="120" w:after="200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Руководствуясь   статьёй   43-44, Устава сельского поселения  «Богомягковское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 Совет  сельского  поселения «Богомягковское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полнения в Решение Совета сельского  поселения «Богомягковское» от 28.12.2015 года № 20 «Об утверждении бюджета сельского поселения «Богомягковское» на 2016 год», следующего содержания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нести дополнения  в приложение 4  табличной части  бюджетных ассигнований по доходам, изложить в следующей редакции: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Утверждение  доходов бюджета сельского поселения «Богомягковское»- за органами   местного самоуправления ,и находящиеся в их ведении бюджетных  муниципальных  учреждений на 2016 </w:t>
      </w:r>
      <w:r>
        <w:rPr/>
        <w:t>год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30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оходов бюджета сельского поселения «Богомягковское»-органов местного самоуправления, находящихся в их ведении бюджетных учреждений на 2016 год.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 собственность на которые  не разграничена, а также средства от продажи права на заключение договоров аренды указанных земел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111 05020 00 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0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3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собственности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 001000  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 за совершение нотариальных действий  должностными лицами органами  местного  самоуправ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</w:tr>
      <w:tr>
        <w:trPr>
          <w:trHeight w:val="6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50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3050 10 0930 1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получателями средств бюджетов поселений и компенсации 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50 10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бюджетов сельского поселения «Богомягковское»от оказания плат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000 0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ого поселения «Богомягковское»(в част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 от продажи нематериальных актив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изациями поселения «Богомягковское» за выполнение определё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ого поселения «Богомягковское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17 01050 10 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000 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ого поселения «Богомягковское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92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сельского поселения «Богомягковское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930 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от иной, приносящей доход дея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80402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10503510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402053100000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70105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01001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01003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03015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03024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</w:rPr>
              <w:t>20202999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04012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</w:rPr>
              <w:t>2080500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10502510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80402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 CYR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2:16:00Z</dcterms:created>
  <dc:creator>XTreme</dc:creator>
  <dc:description/>
  <cp:keywords/>
  <dc:language>en-US</dc:language>
  <cp:lastModifiedBy>Марина</cp:lastModifiedBy>
  <cp:lastPrinted>2016-06-14T09:53:00Z</cp:lastPrinted>
  <dcterms:modified xsi:type="dcterms:W3CDTF">2016-11-30T06:38:00Z</dcterms:modified>
  <cp:revision>4</cp:revision>
  <dc:subject/>
  <dc:title/>
</cp:coreProperties>
</file>