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851" w:hanging="0"/>
        <w:jc w:val="right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___ феврал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b/>
          <w:sz w:val="28"/>
          <w:szCs w:val="28"/>
        </w:rPr>
        <w:tab/>
        <w:t xml:space="preserve">                                                                           </w:t>
      </w:r>
      <w:r>
        <w:rPr>
          <w:sz w:val="28"/>
          <w:szCs w:val="28"/>
        </w:rPr>
        <w:t>№ ___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форм проверочных листов по видам                                 муниципального контроля, осуществляемым на                                                   территории сельского поселения «Богомягковское»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left="851" w:right="51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31.07.2020 N 248-ФЗ "О государственном контроле (надзоре) и муниципальном контрол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овета  сельского  поселения «Богомягковское» от 03.12.2021 N 50 "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муниципальном контроле в сфере благоустройства на территории сельского  поселения «Богомягковское» муниципального района «Шилкинский  район» Забайкальского  края», руководствуясь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«Богомягковское», администрация  сельского поселения «Богомягковское», постановляет:</w:t>
      </w:r>
    </w:p>
    <w:p>
      <w:pPr>
        <w:pStyle w:val="ConsPlusNormal1"/>
        <w:spacing w:before="20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ar5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контроля в сфере благоустройства, согласно приложения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Normal"/>
        <w:suppressAutoHyphens w:val="true"/>
        <w:spacing w:lineRule="atLeast" w:line="100"/>
        <w:ind w:right="-1" w:firstLine="851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4. Контроль за исполнением постановления возложить  на землеустроителя.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TextBody"/>
        <w:ind w:hanging="0"/>
        <w:jc w:val="left"/>
        <w:rPr>
          <w:szCs w:val="28"/>
          <w:lang w:val="ru-RU"/>
        </w:rPr>
      </w:pPr>
      <w:r>
        <w:rPr>
          <w:szCs w:val="28"/>
        </w:rPr>
        <w:t>Глава  сельского  поселения «Богомягковское»                 С.В.Старно</w:t>
      </w:r>
      <w:r>
        <w:rPr>
          <w:szCs w:val="28"/>
          <w:lang w:val="ru-RU"/>
        </w:rPr>
        <w:t>вски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ложение </w:t>
      </w:r>
    </w:p>
    <w:p>
      <w:pPr>
        <w:pStyle w:val="ConsPlus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постановлению администрации </w:t>
      </w:r>
    </w:p>
    <w:p>
      <w:pPr>
        <w:pStyle w:val="ConsPlus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го  поселения «Богомягковское»</w:t>
      </w:r>
    </w:p>
    <w:p>
      <w:pPr>
        <w:pStyle w:val="ConsPlusNormal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__________ 2022 N 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наименование контрольного орган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bookmarkStart w:id="0" w:name="Par512"/>
      <w:bookmarkEnd w:id="0"/>
      <w:r>
        <w:rPr>
          <w:rFonts w:cs="Times New Roman" w:ascii="Times New Roman" w:hAnsi="Times New Roman"/>
          <w:b/>
        </w:rPr>
        <w:t>Проверочный лист (список контрольных вопросов, ответы на которы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идетельствуют о соблюдении или несоблюдении контролируемым лиц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ных требований), применяемый при осуществ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контроля в сфере благоустрой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форма утверждена постановлением Администрации сельского поселения «Богомягковское»  от _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N _____ </w:t>
      </w:r>
      <w:r>
        <w:rPr>
          <w:rFonts w:cs="Times New Roman" w:ascii="Times New Roman" w:hAnsi="Times New Roman"/>
          <w:b w:val="false"/>
        </w:rPr>
        <w:t>" Об утверждении форм проверочных листов по видам муниципального контроля, осуществляемым на   территории сельского поселения «Богомягковское»"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Вид контрольного мероприятия: 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Объект  муниципального  контроля,  в  отношении которого проводится контрольное мероприятие: 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Фамилия, имя и отчество (при наличии) гражданина или индивидуального предпринимателя,  его  идентификационный  номер  налогоплательщика  и (или) основной     государственный    регистрационный    номер    индивидуального предпринимателя,   адрес   регистрации   гражданина   или   индивидуального предпринимателя,  наименование  юридического  лица,  его  идентификационный номер  налогоплательщика  и  (или) основной государственный регистрационный номер,   адрес   юридического   лица   (его   филиалов,   представительств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обособленных   структурных   подразделений),   являющихся   контролируемыми лицам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Место  (места)  проведения  контрольного  мероприятия с заполн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оверочного листа: _____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Реквизиты  решения  контрольного  органа  о проведении контрольного мероприятия,  подписанного  уполномоченным  должностным  лицом контрольного органа: от ____________ N 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Учетный номер контрольного мероприятия: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Должность, фамилия и инициалы должностного лица контрольного орган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в   должностные   обязанности   которого  в  соответствии  с  </w:t>
      </w:r>
      <w:hyperlink r:id="rId7">
        <w:r>
          <w:rPr>
            <w:rStyle w:val="InternetLink"/>
            <w:rFonts w:cs="Times New Roman" w:ascii="Times New Roman" w:hAnsi="Times New Roman"/>
          </w:rPr>
          <w:t>Положением</w:t>
        </w:r>
      </w:hyperlink>
      <w:r>
        <w:rPr>
          <w:rFonts w:cs="Times New Roman" w:ascii="Times New Roman" w:hAnsi="Times New Roman"/>
        </w:rPr>
        <w:t xml:space="preserve">  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  контроле  в  сфере  благоустройства,  утвержденным решением Сове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ельского поселения «Богомягковское»   03.12.2021 N 50 "</w:t>
      </w:r>
      <w:r>
        <w:rPr/>
        <w:t xml:space="preserve"> </w:t>
      </w:r>
      <w:r>
        <w:rPr>
          <w:rFonts w:cs="Times New Roman" w:ascii="Times New Roman" w:hAnsi="Times New Roman"/>
        </w:rPr>
        <w:t>Об утверждении Положения о муниципальном контроле в сфере благоустройства на территории сельского  поселения «Богомягковское» муниципального района «Шилкинский  район» Забайкальского  края ", должностной инструкцией входитосуществление    полномочий    по    муниципальному    контролю   в   сфере благоустройства,   в   том   числе   проведение   контрольных  мероприятий, проводящего  контрольное мероприятие и заполняющего проверочный лист (далее- инспектор): 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 Список  контрольных  вопросов,  отражающих  содержание обязательных требований, ответы на которые свидетельствует о соблюдении или несоблюдении контролируемым  лицом  обязательных требований, соотнесенный с нормативными правовыми актами с указанием структурных единиц этих актов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914"/>
        <w:gridCol w:w="3040"/>
        <w:gridCol w:w="708"/>
        <w:gridCol w:w="992"/>
        <w:gridCol w:w="1275"/>
        <w:gridCol w:w="1277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вопрос, отражающий содержание обязательных требований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ормативного правового акта, с указанием структурных единиц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о соблюдении обязательных требов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03" w:hanging="62"/>
              <w:jc w:val="center"/>
              <w:rPr/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им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ли выполнение основных видов работ по содержанию объектов и элементов благоустройства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ли ежедневный осмотр объектов и элементов благоустройства для своевременного выявления неисправностей и иных несоответствий требованиям нормативных правовых актов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89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яется ли восстановление нарушенного благоустройства объектов и элементов благоустройства при необходимости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Пункты "Правил благоустройства территории сельского поселения «Богомягковское» утвержденных решением Совета  сельского поселения «Богомягковское» от 24.12.2010 N 26 (далее - Правил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ли ежедневная уборка объектов и элементов благоустройства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равил  Обеспечение чистоты и порядка в сельском поселении. Правила организации и производства убороч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ли восстановление нарушенного благоустройства после производства земляных работ в течение 7 календарных дней со дня окончания работ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ли выполнение требований по содержанию территорий общего пользования: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требования, установленные для складирования, вывоза снега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п. 301</w:t>
              </w:r>
            </w:hyperlink>
            <w:r>
              <w:rPr>
                <w:rFonts w:cs="Times New Roman" w:ascii="Times New Roman" w:hAnsi="Times New Roman"/>
              </w:rPr>
              <w:t xml:space="preserve"> по п.316 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требование о сроках уборки места проведения массовых мероприятий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по содержанию озелененной территории и зеленых насаждений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266 по п.269 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Соблюдаются ли требования, границ прилегающих территорий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 xml:space="preserve">Раздел 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VIII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использования территорий общего пользования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 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по обеспечению сохранности зеленых насаждений при обустройстве строительных площадок и участков строительно-монтажных работ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firstLine="709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 xml:space="preserve">Раздел 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. Требования к содержанию объектов благоустройства, зданий, строений, сооружен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условия сноса зеленых насаждений и (или) пересадки деревьев и кустарников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firstLine="709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 xml:space="preserve">Раздел 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. Требования к содержанию объектов благоустройства, зданий, строений, сооружен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к внешнему виду фасадов и ограждающих конструкций зданий, строений, сооружений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 xml:space="preserve">Раздел 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пп </w:t>
            </w:r>
            <w:r>
              <w:rPr>
                <w:rFonts w:cs="Times New Roman" w:ascii="Times New Roman" w:hAnsi="Times New Roman"/>
                <w:lang w:val="en-US"/>
              </w:rPr>
              <w:t>259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260</w:t>
            </w:r>
            <w:r>
              <w:rPr>
                <w:rFonts w:cs="Times New Roman" w:ascii="Times New Roman" w:hAnsi="Times New Roman"/>
              </w:rPr>
              <w:t>Прав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ли соблюдение требований к обеспечению доступности для инвалидов объектов?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Статья 15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4.11.1995 N 181-ФЗ "О социальной защите инвалидов в Российской Федер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____________________ 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(подпись)        (дата заполн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           проверочного лис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и ФИО должностного лиц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ящего контрольное мероприят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полняющего проверочный лист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TextBody"/>
        <w:ind w:hanging="0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/>
          <w:sz w:val="2"/>
          <w:szCs w:val="28"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99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ConsPlusNormal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ConsPlusNormal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ConsPlus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C48E3F69C8F4489E789FE7659DD6680C001D2C7034634B0407B709A66481F34274F959B32C76DB64E6F2C7D48394E2F5A4368ED192372FtEpAJ" TargetMode="External"/><Relationship Id="rId3" Type="http://schemas.openxmlformats.org/officeDocument/2006/relationships/hyperlink" Target="consultantplus://offline/ref=B7C48E3F69C8F4489E7881EA73F1886709034A2471326D1D5853B15EF93487A60234FF0CE26826DE66E8B89692C89BE3F2tBp8J" TargetMode="External"/><Relationship Id="rId4" Type="http://schemas.openxmlformats.org/officeDocument/2006/relationships/hyperlink" Target="consultantplus://offline/ref=B7C48E3F69C8F4489E7881EA73F1886709034A247132611A5056B15EF93487A60234FF0CE26826DE66E8B89692C89BE3F2tBp8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consultantplus://offline/ref=B7C48E3F69C8F4489E7881EA73F1886709034A2471326D1D5853B15EF93487A60234FF0CF0687ED267EDA49795DDCDB2B4EF3B8DCA8E372FF6C07E55tDp4J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consultantplus://offline/ref=B7C48E3F69C8F4489E7881EA73F1886709034A2471326118595BB15EF93487A60234FF0CF0687ED267EDA59291DDCDB2B4EF3B8DCA8E372FF6C07E55tDp4J" TargetMode="External"/><Relationship Id="rId11" Type="http://schemas.openxmlformats.org/officeDocument/2006/relationships/hyperlink" Target="consultantplus://offline/ref=B7C48E3F69C8F4489E7881EA73F1886709034A2471326118595BB15EF93487A60234FF0CF0687ED267EDA49396DDCDB2B4EF3B8DCA8E372FF6C07E55tDp4J" TargetMode="External"/><Relationship Id="rId12" Type="http://schemas.openxmlformats.org/officeDocument/2006/relationships/hyperlink" Target="consultantplus://offline/ref=B7C48E3F69C8F4489E7881EA73F1886709034A2471326118595BB15EF93487A60234FF0CF0687ED267EDA49191DDCDB2B4EF3B8DCA8E372FF6C07E55tDp4J" TargetMode="External"/><Relationship Id="rId13" Type="http://schemas.openxmlformats.org/officeDocument/2006/relationships/hyperlink" Target="consultantplus://offline/ref=B7C48E3F69C8F4489E7881EA73F1886709034A2471326118595BB15EF93487A60234FF0CF0687ED267EDA49191DDCDB2B4EF3B8DCA8E372FF6C07E55tDp4J" TargetMode="External"/><Relationship Id="rId14" Type="http://schemas.openxmlformats.org/officeDocument/2006/relationships/hyperlink" Target="consultantplus://offline/ref=B7C48E3F69C8F4489E7881EA73F1886709034A2471326118595BB15EF93487A60234FF0CF0687ED267EDA49191DDCDB2B4EF3B8DCA8E372FF6C07E55tDp4J" TargetMode="External"/><Relationship Id="rId15" Type="http://schemas.openxmlformats.org/officeDocument/2006/relationships/hyperlink" Target="consultantplus://offline/ref=B7C48E3F69C8F4489E789FE7659DD6680C00142C773C634B0407B709A66481F34274F95AB62E788736A9F39B91D387E3F2A4348CCDt9p2J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21:00Z</dcterms:created>
  <dc:creator>User</dc:creator>
  <dc:description/>
  <cp:keywords/>
  <dc:language>en-US</dc:language>
  <cp:lastModifiedBy>Пользователь Windows</cp:lastModifiedBy>
  <cp:lastPrinted>2020-01-30T09:26:00Z</cp:lastPrinted>
  <dcterms:modified xsi:type="dcterms:W3CDTF">2022-02-21T07:15:00Z</dcterms:modified>
  <cp:revision>6</cp:revision>
  <dc:subject/>
  <dc:title>ПОСТАНОВЛЕНИЕ</dc:title>
</cp:coreProperties>
</file>