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роект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АДМИНИСТРАЦИЯ СЕЛЬСКОГО  ПОСЕЛ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«БОГОМЯГКОВСКОЕ»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___ января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№ 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огомягково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 утверждении схемы размещения нестационарных торговых объектов на территории сельского поселения "Богомягковское"</w:t>
      </w:r>
    </w:p>
    <w:p>
      <w:pPr>
        <w:pStyle w:val="A1"/>
        <w:tabs>
          <w:tab w:val="clear" w:pos="720"/>
          <w:tab w:val="left" w:pos="0" w:leader="none"/>
          <w:tab w:val="left" w:pos="10440" w:leader="none"/>
        </w:tabs>
        <w:spacing w:before="0" w:after="0"/>
        <w:ind w:right="516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A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8.12.2009 г. №381-ФЗ «Об основах государственного регулирования торговой деятельности в Российской Федерации», Уставом сельского поселения "Богомягковское", письмом Министерства экономического развития и промышленной политики Забайкальского края от 06.02.2014 г. № 11-27/1-44 администрация сельского поселения "Богомягковское" постановляет:</w:t>
      </w:r>
    </w:p>
    <w:p>
      <w:pPr>
        <w:pStyle w:val="A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хему размещения нестационарных торговых объектов на 2022 год, согласно приложени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Постановление  администрации сельского поселения «Богомягковское» от 15 января  2021 № 01 «Об  утверждении схемы размещения нестационарных торговых объектов на территории сельского поселения "Богомягковское"» считать утратившим сил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3.  Настоящее постановление вступает в силу после официального опубликования (обнародования).                                                                                            </w:t>
      </w:r>
    </w:p>
    <w:p>
      <w:pPr>
        <w:pStyle w:val="Normal"/>
        <w:suppressAutoHyphens w:val="true"/>
        <w:spacing w:lineRule="auto" w:line="240"/>
        <w:ind w:right="-1" w:firstLine="36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  <w:t>Глава  сельского  поселения «Богомягковское»                 С.В.Старновский</w:t>
      </w:r>
    </w:p>
    <w:p>
      <w:pPr>
        <w:pStyle w:val="TextBody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ind w:hanging="0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851" w:right="566" w:gutter="0" w:header="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rmal"/>
        <w:widowControl/>
        <w:ind w:right="10034" w:firstLine="708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</w:rPr>
        <w:t>Приложение № 1</w:t>
      </w:r>
    </w:p>
    <w:p>
      <w:pPr>
        <w:pStyle w:val="Normal"/>
        <w:ind w:right="10034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к Постановлению администрации сельского поселения «Богомягковское» от __ января 2022 г. №___</w:t>
      </w:r>
      <w:r>
        <w:rPr>
          <w:sz w:val="28"/>
          <w:szCs w:val="28"/>
        </w:rPr>
        <w:t> </w:t>
      </w:r>
    </w:p>
    <w:p>
      <w:pPr>
        <w:pStyle w:val="Normal"/>
        <w:tabs>
          <w:tab w:val="clear" w:pos="720"/>
          <w:tab w:val="left" w:pos="4095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ХЕМА</w:t>
      </w:r>
    </w:p>
    <w:p>
      <w:pPr>
        <w:pStyle w:val="Normal"/>
        <w:tabs>
          <w:tab w:val="clear" w:pos="720"/>
          <w:tab w:val="left" w:pos="4095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щения нестационарных торговых объектов</w:t>
      </w:r>
    </w:p>
    <w:p>
      <w:pPr>
        <w:pStyle w:val="Normal"/>
        <w:tabs>
          <w:tab w:val="clear" w:pos="720"/>
          <w:tab w:val="left" w:pos="4095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ерритории сельского поселения   по состоянию</w:t>
      </w:r>
    </w:p>
    <w:p>
      <w:pPr>
        <w:pStyle w:val="Normal"/>
        <w:tabs>
          <w:tab w:val="clear" w:pos="720"/>
          <w:tab w:val="left" w:pos="4095" w:leader="none"/>
        </w:tabs>
        <w:spacing w:before="0" w:after="0"/>
        <w:jc w:val="center"/>
        <w:rPr/>
      </w:pPr>
      <w:r>
        <w:rPr/>
        <w:t>на 01 января 2022 год</w:t>
      </w:r>
    </w:p>
    <w:tbl>
      <w:tblPr>
        <w:tblW w:w="14631" w:type="dxa"/>
        <w:jc w:val="left"/>
        <w:tblInd w:w="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75"/>
        <w:gridCol w:w="2333"/>
        <w:gridCol w:w="2628"/>
        <w:gridCol w:w="1843"/>
        <w:gridCol w:w="1843"/>
        <w:gridCol w:w="1701"/>
        <w:gridCol w:w="113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10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 нестационарного торгового объекта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зация нестационарного торгового объекта</w:t>
            </w:r>
          </w:p>
          <w:p>
            <w:pPr>
              <w:pStyle w:val="Normal"/>
              <w:spacing w:lineRule="auto" w:line="240" w:before="0" w:after="10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ниверсальный, специализирован-ный, неспециализиро-ванный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торгового объекта, используемого для осуществления торговой деятельности</w:t>
            </w:r>
          </w:p>
          <w:p>
            <w:pPr>
              <w:pStyle w:val="Normal"/>
              <w:spacing w:lineRule="auto" w:line="240" w:before="0" w:after="10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авильон, киоск, палатка, торговый автомат и иное временное сооруж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осуществления торгов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нестационар-ного торгового объекта</w:t>
            </w:r>
          </w:p>
          <w:p>
            <w:pPr>
              <w:pStyle w:val="Normal"/>
              <w:spacing w:lineRule="auto" w:line="240" w:before="0" w:after="10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м работ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ПА, номер, дата.</w:t>
            </w:r>
          </w:p>
        </w:tc>
      </w:tr>
      <w:tr>
        <w:trPr>
          <w:trHeight w:val="12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о Богомягк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пециализированный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ременное соору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3.2022г. по 30.10.2022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м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0-00ч до 17-00ч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о Средняя К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кресток ул.Партизанская-ул.Центральна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пециализированный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енное соору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3.2022г. по 30.10.2022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м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0-00ч до 17-00ч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ло К-Комогорцево ул.Клубная территория  у здания сельского клуба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пециализированный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енное соору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3.2022г. по 30.10.2022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м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0-00ч до 17-00ч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о Кыэкен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оболева  перекресток ул. Соболева и ул. Нагорна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пециализированный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енное соору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3.2022г. по 30.10.2022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м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0-00ч до 17-00ч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1">
    <w:name w:val="a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A2">
    <w:name w:val="a2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A5">
    <w:name w:val="a5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5:54:00Z</dcterms:created>
  <dc:creator>Пользователь Windows</dc:creator>
  <dc:description/>
  <dc:language>en-US</dc:language>
  <cp:lastModifiedBy>Пользователь Windows</cp:lastModifiedBy>
  <dcterms:modified xsi:type="dcterms:W3CDTF">2022-02-24T05:54:00Z</dcterms:modified>
  <cp:revision>2</cp:revision>
  <dc:subject/>
  <dc:title/>
</cp:coreProperties>
</file>