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jc w:val="right"/>
        <w:rPr>
          <w:szCs w:val="28"/>
        </w:rPr>
      </w:pPr>
      <w:bookmarkStart w:id="0" w:name="_GoBack"/>
      <w:bookmarkEnd w:id="0"/>
      <w:r>
        <w:rPr>
          <w:szCs w:val="28"/>
        </w:rPr>
        <w:t xml:space="preserve"> </w:t>
      </w:r>
      <w:r>
        <w:rPr>
          <w:szCs w:val="28"/>
        </w:rPr>
        <w:t>проект</w:t>
      </w:r>
    </w:p>
    <w:p>
      <w:pPr>
        <w:pStyle w:val="Style14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Normal"/>
        <w:numPr>
          <w:ilvl w:val="0"/>
          <w:numId w:val="0"/>
        </w:numPr>
        <w:ind w:left="851"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firstLine="72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851"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___</w:t>
      </w:r>
    </w:p>
    <w:p>
      <w:pPr>
        <w:pStyle w:val="Normal"/>
        <w:ind w:left="851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7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096"/>
      </w:tblGrid>
      <w:tr>
        <w:trPr/>
        <w:tc>
          <w:tcPr>
            <w:tcW w:w="10632" w:type="dxa"/>
            <w:tcBorders/>
          </w:tcPr>
          <w:p>
            <w:pPr>
              <w:pStyle w:val="Normal"/>
              <w:spacing w:lineRule="auto" w:line="276"/>
              <w:ind w:left="72" w:right="-3306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 утверждении Положения «Об организации и осуществлении</w:t>
            </w:r>
          </w:p>
          <w:p>
            <w:pPr>
              <w:pStyle w:val="Normal"/>
              <w:spacing w:lineRule="auto" w:line="276"/>
              <w:ind w:left="72" w:right="-330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ервичного воинского учета граждан» на территории</w:t>
            </w:r>
          </w:p>
          <w:p>
            <w:pPr>
              <w:pStyle w:val="Normal"/>
              <w:spacing w:lineRule="auto" w:line="276"/>
              <w:ind w:left="72" w:right="-3306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ельского поселения   «Богомягковское» на 2021 год</w:t>
            </w:r>
          </w:p>
        </w:tc>
        <w:tc>
          <w:tcPr>
            <w:tcW w:w="1096" w:type="dxa"/>
            <w:tcBorders/>
          </w:tcPr>
          <w:p>
            <w:pPr>
              <w:pStyle w:val="21"/>
              <w:snapToGrid w:val="false"/>
              <w:spacing w:before="0" w:after="120"/>
              <w:ind w:right="609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Конституцией Российской Федерации, федеральными законами 1996 г. №61-ФЗ «Об обороне», 1997г. №31-ФЗ «О мобилизационной подготовке и мобилизации в Российской Федерации», 1998г. №53-ФЗ «О воинской обязанности и военной службе», 2003г. №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г. №719 «Об утверждении Положения о воинском учете», руководствуясь ст. 34 Устава  сельского поселения «Богомягковское», администрация  сельского поселения «Богомягковское», постановляет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Организовать в 2021 году первичный воинский учет на территории сельского поселения «Богомягковское»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Утвердить Положение «Об организации и осуществлении первичного воинского учета на территории сельского поселения «Богомягковское», согласно прилож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Обязанности по осуществлению первичного воинского учета граждан, пребывающих в запасе, возложить на военно-учетного работника Полухтину Татьяну Валерьевну, при отсутствии основного работника по разным причинам (убытии в отпуск, командировку или лечение), временное исполнение обязанностей по осуществлению первичного воинского учета граждан возложить на  главного специалиста администрации Дьяченко Елену Алексеевну.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4. Настоящее постановление вступает в силу после официального опубликования (обнародования).                                  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6.Контроль за исполнением настоящего решения возложить на заместителя главы администрации сельского поселения «Богомягковское» по общим вопросам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 «Богомягковское»             С.В.Старновски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445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«СОГЛАСОВАН»</w:t>
        <w:tab/>
        <w:t xml:space="preserve">                             «УТВЕРЖДАЮ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енный комиссар города Шилка,                                                                               Глава администрации сельского </w:t>
      </w:r>
    </w:p>
    <w:p>
      <w:pPr>
        <w:pStyle w:val="ConsPlusNormal"/>
        <w:widowControl/>
        <w:tabs>
          <w:tab w:val="clear" w:pos="708"/>
          <w:tab w:val="left" w:pos="6075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илкинского и Тунгокоченского районов</w:t>
        <w:tab/>
        <w:t xml:space="preserve">   поселения «Богомягковское»</w:t>
      </w:r>
    </w:p>
    <w:p>
      <w:pPr>
        <w:pStyle w:val="ConsPlusNormal"/>
        <w:widowControl/>
        <w:tabs>
          <w:tab w:val="clear" w:pos="708"/>
          <w:tab w:val="left" w:pos="6075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М.А.Карелин</w:t>
        <w:tab/>
        <w:t xml:space="preserve">                            С.В.Старновски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«____»_________________2021 г.</w:t>
      </w:r>
    </w:p>
    <w:p>
      <w:pPr>
        <w:pStyle w:val="ConsPlusNormal"/>
        <w:widowControl/>
        <w:tabs>
          <w:tab w:val="clear" w:pos="708"/>
          <w:tab w:val="left" w:pos="6135" w:leader="none"/>
        </w:tabs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«_____» ________________2021 г.</w:t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и осуществлении первичного воинского учета на территории     сельского поселения   «Богомягковско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изация и осуществление первичного воинского учета граждан на территории сельского поселения «Богомягковское»  в своей деятельности руководствуется Конституцией Российской Федерации, федеральными законами Российской Федерации от 31.05.1996г. «№61 ФЗ «Об обороне», от 26.02.1997г.№ 31-ФЗ «О мобилизационной подготовке и мобилизации в Российской Федерации» с изменениями согласно закону от 22.08.2008г. № 122, от 28.03.1998г. № 53-ФЗ «О воинской обязанности и военной службе», Положением о воинском учете, утвержденным постановлением Правительства РФ от 27.11.2006г. № 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 Забайкальского края, Уставом    сельского поселения «Богомягковское», 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ложение об организации и осуществлении первичного воинского учета на территории     сельского поселения   «Богомягк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ся главой сельского поселения «Богомягковское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ЗАДАЧ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.Основными задачами организации и осуществления первичного воинского учета являютс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ункци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 сельского поселения «Богомягковское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Выявлять совместно с органами внутренних дел граждан, постоянно или временно проживающих на территории сельского поселения «Богомягковское»,  обязанных состоять на воинском учет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 Вести учет организаций, находящихся на территории сельского поселения «Богомягковское», и контролировать ведение в них воинского учет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8. Ежегодно представлять в военный комиссариат до 1 ноября списки юношей 15-и  и 16-и 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рав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 а также другие материалы, необходимые для эффективного выполнения возложенных на военно-учетного работника задач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 ведения воинского учет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нутренние совещания по вопросам, отнесенным к компетенции   ведения воинского учет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уководст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. Обязанности по ведению первичного воинского учета граждан возлагается на военно - учетного работника Полухтину Татьяну Валерьевну. Военно-учетный работник назначается на должность и освобождается от должности главой  администрации сельского поселения «Богомягковское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2. Военно-учетный работник находится в непосредственном подчинении Главы администрации сельского поселения «Богомягковское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3. В случае отсутствия военно-учетного работника на рабочем месте по уважительным причинам (отпуск, временная нетрудоспособность, командировка) исполнение должностных обязанностей возлагается на   главного специалиста администрации Дьяченко Елену Алексеевн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widowControl/>
      <w:autoSpaceDE w:val="true"/>
      <w:spacing w:lineRule="atLeast" w:line="240"/>
      <w:ind w:hanging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39:00Z</dcterms:created>
  <dc:creator>User</dc:creator>
  <dc:description/>
  <dc:language>en-US</dc:language>
  <cp:lastModifiedBy>Пользователь Windows</cp:lastModifiedBy>
  <cp:lastPrinted>2019-01-21T08:51:00Z</cp:lastPrinted>
  <dcterms:modified xsi:type="dcterms:W3CDTF">2021-02-04T05:39:00Z</dcterms:modified>
  <cp:revision>2</cp:revision>
  <dc:subject/>
  <dc:title/>
</cp:coreProperties>
</file>