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нваря 2021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обязательных требований юридическими лицами и индивидуальными предпринимателями на 2021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8.2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сельского поселения «Богомягковское», администрация  сельского  поселения «Богомягковское», постановляе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профилактики нарушений обязательных требований, юридическими лицами и индивидуальными предпринимателями на 2021 год, согласно прило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жностным лицам администрации сельского поселения «Богомягковское»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1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 (обнародования). 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93" w:leader="none"/>
          <w:tab w:val="left" w:pos="2410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</w:t>
        <w:tab/>
        <w:t>за исполнением настоящего постановления оставляю за  собой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«Богомягковское»                                              С.В.Старновский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А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Богомягковское»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т  января 2021 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илактики нарушений обязательных требований юридическими лицами и индивидуальными предпринимателями на 2021 год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ая программа профилактики нарушений обязательных требований юридическими лицами и индивидуальными предпринимателями (далее - программа) разработана в соответствии с Федеральным законом от 26декабря 2008 года № 294-ФЗ "О защите прав юридических лиц индивидуальных предпринимателей при осуществлении государственного контроля (надзора) и муниципального контроля" в целях организации проведения органом муниципального контроля – администрацией сельского поселения «Богомягковское»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Забайкальского края,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ами программы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Укрепление системы профилактики нарушений обязательных требований путём активизации профилактиче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ыявл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Срок реализации программы - 2021 год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Виды муниципального контроля, осуществляемого администрацией сельского поселения «Богомягк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2977"/>
        <w:gridCol w:w="2126"/>
        <w:gridCol w:w="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а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органа, уполномоченного на осуществление муниципального контроля соответствующей сфере деятельн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олномоченные на осуществление муниципального контро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сельского посел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омягков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лавный специалист администраци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контроль в области торговой деятельности на территории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пециалист 1 категории администрации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Мероприятия по профилактике нарушений, реализуемые администрацией сельского поселения «Богомягк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3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57"/>
        <w:gridCol w:w="1838"/>
        <w:gridCol w:w="255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ок реализации мероприят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ственный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ите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«Шилкинский рф» в телекоммуникационной 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еспечение регулярного (не реже одного раза в год) обобщение практики осуществления в соответствующей сфере деятельности муниципального контроля и размещение на официальном сайте администрации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  телекоммукационной 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71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 квартал 2021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ыдача предостережений о недопустимости нарушения обязательных требований в соответствии с частями 5-7 статьи 8.2 </w:t>
            </w:r>
            <w:hyperlink r:id="rId3">
              <w:r>
                <w:rPr>
                  <w:rStyle w:val="InternetLink"/>
                  <w:color w:val="000000"/>
                  <w:lang w:eastAsia="en-US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en-US"/>
              </w:rPr>
              <w:t xml:space="preserve"> Про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1"/>
        </w:tabs>
        <w:ind w:left="1211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9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91"/>
        </w:tabs>
        <w:ind w:left="1985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1"/>
        </w:tabs>
        <w:ind w:left="21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275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1"/>
        </w:tabs>
        <w:ind w:left="29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1"/>
        </w:tabs>
        <w:ind w:left="353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1"/>
        </w:tabs>
        <w:ind w:left="3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307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Style13">
    <w:name w:val="Основной текст_"/>
    <w:basedOn w:val="Style11"/>
    <w:qFormat/>
    <w:rPr>
      <w:rFonts w:ascii="Times New Roman" w:hAnsi="Times New Roman" w:cs="Times New Roman"/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rFonts w:ascii="Times New Roman" w:hAnsi="Times New Roman" w:cs="Times New Roman"/>
      <w:spacing w:val="7"/>
      <w:sz w:val="23"/>
      <w:szCs w:val="23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47&amp;sub=0" TargetMode="External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50:00Z</dcterms:created>
  <dc:creator>Елена</dc:creator>
  <dc:description/>
  <dc:language>en-US</dc:language>
  <cp:lastModifiedBy>Пользователь Windows</cp:lastModifiedBy>
  <cp:lastPrinted>2019-02-15T15:13:00Z</cp:lastPrinted>
  <dcterms:modified xsi:type="dcterms:W3CDTF">2021-01-18T02:50:00Z</dcterms:modified>
  <cp:revision>2</cp:revision>
  <dc:subject/>
  <dc:title/>
</cp:coreProperties>
</file>