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января  2021                                                                                                     № 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Нулевой травматизм» в администрации сельского поселения «Богомягковское»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на 2021-2023 годы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с целью сохранения жизни и здоровья работников, создания безопасных условий труда в администрации    сельского поселения «Богомягковское», администрация сельского поселения «Богомягковское» постановляет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программу «Нулевой травматизм»  администрации  сельского поселения «Богомягковское», согласно приложения.</w:t>
      </w:r>
    </w:p>
    <w:p>
      <w:pPr>
        <w:pStyle w:val="ConsNormal"/>
        <w:spacing w:lineRule="auto" w:line="27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 поселения «Богомягковское»  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hd w:fill="FFFFFF" w:val="clear"/>
        <w:spacing w:lineRule="atLeas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tLeast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огомягковское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января 2021 года №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ограмма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улевой травматизм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ая программа  «Нулевой травматизм» (далее – Программа) разработана  в соответствии с «Трудовым кодексом Российской Федерации» от </w:t>
      </w:r>
      <w:r>
        <w:rPr>
          <w:rFonts w:cs="Times New Roman" w:ascii="Times New Roman" w:hAnsi="Times New Roman"/>
          <w:color w:val="000000"/>
          <w:spacing w:val="4"/>
          <w:sz w:val="28"/>
          <w:szCs w:val="22"/>
        </w:rPr>
        <w:t>30.12.2001 N 197-ФЗ (ред. от 11.10.2018)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а  устанавливает общие организационно - технические мероприятия, направленные  на сохранение жизни и здоровья работников, создание безопасных условий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астником программы «Нулевой травматизм» является администрация сельского поселения «Богомягков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 программы «Нулевой травматизм» (далее – Программа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</w:rPr>
        <w:t>Обеспечение здоровых и безопасных условий труда работающих и как следствие улучшение финансово-экономического положения в организации (компании), в том числе повышения рейтинга конкурентно-способности в установленной сфере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дачи внедрения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Улучшение условий труда работающих и организации охраны труда путем внедрения системы управления профессиональными рисками для предупреждения случаев производственного травматизма и профессиональной заболеваемост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Повышение ответственности работников за собственную безопасность и безопасность других лиц при выполнении работ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3. Совершенствование отношений в трудовых коллективах путем внедрения культуры безопасного повед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4. Повышение качества проведения обучения безопасным методам и приемам выполнения работ на рабочих места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Создание организационных условий для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Принципы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оритет жизни работника и его здоровь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руководителей и каждого работника за безопасность и соблюдение всех обязательных требований охран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влечение работников в обеспечение безопасных условий и охран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ценка и управление рисками на производстве, проведение регулярных аудитов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епрерывное обучение и информирование работников по вопросам охран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28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Основные направления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ализация скоординированных действ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Обеспечение соответствия оборудования и процессов производства законодательным нормативным требованиям по охране труда, промышленной и пожарной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Обеспечение безопасности работника на рабочем мес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Использование механизма частичного финансирования предупредительных мер по сокращению производственного травматизма и профессиональных заболеваний работников за счет средств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Проведение специальной оценки условий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Развитие санитарно-бытового и лечебно-профилактического обслуживания работников в соответствии с требованиями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Проведение дней охраны труда, совещаний, семинаров и иных мероприятий по вопросам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7. Обучение безопасным методам и приемам выполнения работ, проведение инструктажа по охране труда, стажировки на рабочем месте и проверки знания требований охран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8. Организация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9. Проведение обязательных предварительных (при поступлении на работу) и периодических (в течение трудовой деятельности) медицинских осмотров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 Разработка и утверждение правил и инструкций по охране труда для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5.1.11. Проведение проверок состояния условий и охраны труда на рабочих местах, рассмотрение их результатов, выработка предложений по приведению условий и охраны труда в соответствие с государственными нормативными требованиями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sz w:val="28"/>
          <w:szCs w:val="28"/>
        </w:rPr>
        <w:t>6. Финансиров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программы «Нулевой травматизм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021 год – 10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022 год – 10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023 год – 1000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670" w:hanging="0"/>
        <w:textAlignment w:val="baseline"/>
        <w:outlineLvl w:val="0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Приложение                                           к программе</w:t>
      </w:r>
    </w:p>
    <w:p>
      <w:pPr>
        <w:pStyle w:val="Normal"/>
        <w:ind w:right="5670" w:hanging="0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«Нулевой травматизм» в администрации сельского поселения «Богомягковское» на 2021-2023 годы</w:t>
      </w:r>
    </w:p>
    <w:p>
      <w:pPr>
        <w:pStyle w:val="Normal"/>
        <w:rPr>
          <w:rFonts w:ascii="Courier New" w:hAnsi="Courier New" w:cs="Courier New"/>
          <w:bCs/>
          <w:sz w:val="20"/>
          <w:szCs w:val="24"/>
        </w:rPr>
      </w:pPr>
      <w:r>
        <w:rPr>
          <w:rFonts w:cs="Courier New" w:ascii="Courier New" w:hAnsi="Courier New"/>
          <w:bCs/>
          <w:sz w:val="2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РОПРИЯТИЙ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о реализации Программы "Н</w:t>
      </w:r>
      <w:r>
        <w:rPr/>
        <w:t>улевой  травматизм»</w:t>
      </w:r>
    </w:p>
    <w:tbl>
      <w:tblPr>
        <w:tblW w:w="10349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4304"/>
        <w:gridCol w:w="2216"/>
        <w:gridCol w:w="326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мероприят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ветственны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ок исполне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ценка фактического состояния условий труда работающих и организации охраны труда в администрации сельского поселения «Богомягковское»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Глава администраци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Реализуется в один этап с момента утверждения программы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4"/>
              </w:rPr>
              <w:t>Проведение анализа (за три года) несчастных случаев на производстве, полученных мелких травм работниками, больничных по временной нетрудоспособности работник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Реализуется в один этап с момента утверждения программы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осмотра и оценка состояния зданий, помещений, сооружений и прилегающей территории на соответствие строительным нормам, санитарно-гигиеническим нормам,  нормам пожарной безопасности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ва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уется в один этап с момента утверждения программы и в последствии постоянно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странение или минимизация производственных рисков в администрации сельского поселения «Богомягковское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ва администрации, заместитель главы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уется постоянно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дение дополнительных медицинских обследований работников администрации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ва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уется в один этап с момента установления частоты заболевания конкретных работников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оптимальных режимов труда и отдыха работников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ва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уется в один этап с последующим постоянным контролем за соблюдением режима труда и отдыха работниками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работка и утверждение локальных актов (приказов, распоряжений) администрации сельского поселения «Богомягковское» об ответственности работников за безопасное поведение на рабочих местах и всех местах, где может находиться работник в процессе трудовой деятельности»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меститель главы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уется в один этап и в последствии постоянно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готовление средств наглядной агитации (плакатов, буклетов, стендов, предупреждающих и информационных знаков) и размещение в общедоступных местах для постоянного ознакомления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вный специалист администра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уется в один этап и в последствии постоянно.</w:t>
            </w:r>
          </w:p>
        </w:tc>
      </w:tr>
    </w:tbl>
    <w:p>
      <w:pPr>
        <w:pStyle w:val="Normal"/>
        <w:shd w:fill="FFFFFF" w:val="clear"/>
        <w:spacing w:lineRule="atLeas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2">
    <w:name w:val="p2"/>
    <w:basedOn w:val="Normal"/>
    <w:qFormat/>
    <w:pPr>
      <w:spacing w:before="280" w:after="280"/>
    </w:pPr>
    <w:rPr>
      <w:szCs w:val="24"/>
    </w:rPr>
  </w:style>
  <w:style w:type="paragraph" w:styleId="P5">
    <w:name w:val="p5"/>
    <w:basedOn w:val="Normal"/>
    <w:qFormat/>
    <w:pPr>
      <w:spacing w:before="280" w:after="280"/>
    </w:pPr>
    <w:rPr>
      <w:szCs w:val="24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P6">
    <w:name w:val="p6"/>
    <w:basedOn w:val="Normal"/>
    <w:qFormat/>
    <w:pPr>
      <w:spacing w:before="280" w:after="280"/>
    </w:pPr>
    <w:rPr>
      <w:szCs w:val="24"/>
    </w:rPr>
  </w:style>
  <w:style w:type="paragraph" w:styleId="P7">
    <w:name w:val="p7"/>
    <w:basedOn w:val="Normal"/>
    <w:qFormat/>
    <w:pPr>
      <w:spacing w:before="280" w:after="280"/>
    </w:pPr>
    <w:rPr>
      <w:szCs w:val="24"/>
    </w:rPr>
  </w:style>
  <w:style w:type="paragraph" w:styleId="P8">
    <w:name w:val="p8"/>
    <w:basedOn w:val="Normal"/>
    <w:qFormat/>
    <w:pPr>
      <w:spacing w:before="280" w:after="280"/>
    </w:pPr>
    <w:rPr>
      <w:szCs w:val="24"/>
    </w:rPr>
  </w:style>
  <w:style w:type="paragraph" w:styleId="P9">
    <w:name w:val="p9"/>
    <w:basedOn w:val="Normal"/>
    <w:qFormat/>
    <w:pPr>
      <w:spacing w:before="280" w:after="280"/>
    </w:pPr>
    <w:rPr>
      <w:szCs w:val="24"/>
    </w:rPr>
  </w:style>
  <w:style w:type="paragraph" w:styleId="P10">
    <w:name w:val="p10"/>
    <w:basedOn w:val="Normal"/>
    <w:qFormat/>
    <w:pPr>
      <w:spacing w:before="280" w:after="280"/>
    </w:pPr>
    <w:rPr>
      <w:szCs w:val="24"/>
    </w:rPr>
  </w:style>
  <w:style w:type="paragraph" w:styleId="P11">
    <w:name w:val="p11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50:00Z</dcterms:created>
  <dc:creator>User</dc:creator>
  <dc:description/>
  <dc:language>en-US</dc:language>
  <cp:lastModifiedBy>Пользователь Windows</cp:lastModifiedBy>
  <cp:lastPrinted>2018-12-11T08:35:00Z</cp:lastPrinted>
  <dcterms:modified xsi:type="dcterms:W3CDTF">2021-01-18T02:50:00Z</dcterms:modified>
  <cp:revision>2</cp:revision>
  <dc:subject/>
  <dc:title/>
</cp:coreProperties>
</file>