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СЕЛЬСКОГО ПОСЕЛЕНИ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ГОМЯГКО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ConsPlusTitle1"/>
        <w:widowControl/>
        <w:rPr/>
      </w:pPr>
      <w:r>
        <w:rPr>
          <w:rStyle w:val="StrongEmphasis"/>
          <w:b/>
          <w:sz w:val="28"/>
          <w:szCs w:val="28"/>
        </w:rPr>
        <w:t xml:space="preserve">января  2021                                                                                          № </w:t>
      </w:r>
    </w:p>
    <w:p>
      <w:pPr>
        <w:pStyle w:val="ConsPlusTitle1"/>
        <w:widowControl/>
        <w:jc w:val="center"/>
        <w:rPr/>
      </w:pPr>
      <w:r>
        <w:rPr>
          <w:rStyle w:val="StrongEmphasis"/>
          <w:b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textAlignment w:val="baseline"/>
        <w:rPr>
          <w:rStyle w:val="StrongEmphasis"/>
          <w:rFonts w:ascii="Times New Roman" w:hAnsi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утверждении   муниципальной программы  «Профилактика незаконного потребления наркотических средств и психотропных веществ, наркомании на территории сельского поселения «Богомягковское» на 2021 -2023 годы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ководствуясь Конституцией Российской Федерации, Федеральным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от 06.10.2003 N 131-ФЗ «Об общих принципах организации местного самоуправления в Российской Федерации», Федеральным Законом от 08.01.1998 № 3-ФЗ «О наркотических средствах и психотропных веществах», Федеральным Законом от 21.11.2011 № 323-ФЗ «Об основах охраны здоровья граждан в Российской Федерации», Федеральным Законом от 24.06.1999 № 120-ФЗ «Об основах системы профилактики безнадзорности и правонарушений несовершеннолетних»,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иными нормативными правовыми актами Российской Федерации, а также Уставом сельского поселения «Богомягковское», администрация сельского поселения «Богомягковское» постановляет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рофилактика незаконного потребления наркотических средств и психотропных веществ, наркомании на территории сельского поселе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sz w:val="28"/>
          <w:szCs w:val="28"/>
        </w:rPr>
        <w:t xml:space="preserve">» муниципального района Шилкинского района Забайкальского края на 2021-2023 годы», согласно приложени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сельского поселения «Богомягковское»                        С.В.Старновск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2" w:hanging="0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УТВЕРЖДЕНА                                                                                  постановлением администрации                                                             сельского поселения «</w:t>
      </w:r>
      <w:r>
        <w:rPr>
          <w:rFonts w:cs="Courier New" w:ascii="Courier New" w:hAnsi="Courier New"/>
          <w:sz w:val="20"/>
          <w:szCs w:val="20"/>
        </w:rPr>
        <w:t>Богомягковское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 xml:space="preserve">»                                                        от  января 2021 года  №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рофилактика незаконного потребления наркотических средств и психотропных веществ, наркомании на территории   сельского поселения «Богомягковское» на 2021-2023 годы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ind w:firstLine="709"/>
        <w:jc w:val="both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аспорт  муниципальной программы «Профилактика незаконного потребления наркотических средств и психотропных веществ, наркомании на территории сельского поселения «Богомягковское»  на  2021-2023 годы»:</w:t>
      </w:r>
    </w:p>
    <w:tbl>
      <w:tblPr>
        <w:tblW w:w="9414" w:type="dxa"/>
        <w:jc w:val="left"/>
        <w:tblInd w:w="-5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1955"/>
        <w:gridCol w:w="745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униципальная  программа «Профилактики незаконного потребления наркотических средств и психотропных веществ, наркомании на территории  сельского поселения «Богомягковское» на 2021-2023 годы»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рок действия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021 - 2023 годы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ание для принятия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ституция Российской федерации, Федеральный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8"/>
                  <w:u w:val="none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 от 06.10.2003 N 131-ФЗ «Об общих принципах организации местного самоуправления в Российской Федерации», Федеральный Закон от 08.01.1998 № 3-ФЗ «О наркотических средствах и психотропных веществах», Федеральный Закон от 21.11.2011 № 323-ФЗ «Об основах охраны здоровья граждан в Российской Федерации», Федеральный Закон от 24.06.1999 № 120-ФЗ «Об основах системы профилактики безнадзорности и правонарушений несовершеннолетних», Указ Президента Российской Федерации от 9 июня 2010 года № 690 «Об утверждении Стратегии государственной антинаркотической политики Российской Федерации до 2030 года»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Администрация сельского поселения «Богомягковское» муниципального района «Шилкинский район» Забайкальского края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сновной разработчик программы 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дминистрация сельского поселения «Богомягковское» муниципального района «Шилкинский район» Забайкальского края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ные исполнители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дминистрация сельского поселения «Богомягковское» муниципального района «Шилкинский район» Забайкальского края</w:t>
            </w:r>
          </w:p>
        </w:tc>
      </w:tr>
      <w:tr>
        <w:trPr>
          <w:trHeight w:val="1134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Цель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предотвращение незаконного потребления наркотических средств и психотропных веществ, наркомании на территории поселения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предотвращение незаконного распространения наркотических средств, психотропных и токсических веществ, а также их  прекурсоров (далее — наркотические средства) на территории поселения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сокращение наркомании и токсикомании и связанных с ними преступлений и правонарушений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новные задачи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организация комплексных мероприятий по пропаганде здорового образа жизни, в том числе физической культуры и спорта, направленных на формирование в обществе негативного отношения к наркомании и токсикомании;</w:t>
              <w:br/>
              <w:t>- содействие в создании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        <w:br/>
              <w:t>- создание условий для развития физической культуры и спорта, в том числе детско-юношеского, молодежного, массового спорта на территории сельского поселения в целях профилактики наркомании и токсикомании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проведение комплексных профилактических мероприятий, направленных на противодействие незаконному обороту наркотических средств на территории поселения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содействие в организации досуга детей и молодежи на территории поселения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021 - 2023 годы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ъем и источники финансирования мероприятий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Объем финансирования программы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021год -1,0 тыс. руб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022 год -1,0 тыс.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023 год -1,0 тыс.руб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грамма 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жидаемы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езультаты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реализа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совершенствование и развитие антинаркотической пропаганды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формирование негативного отношения общества к распространению и незаконному потреблению наркотических средств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снижение уровня преступности и количества совершаемых преступлений, связанных с наркоманией и незаконным оборотом наркотических средств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- оздоровление обстановки в общественных местах.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существление контроля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Контроль выполнения настоящей Программы осуществляет глава администрации сельского поселения «Богомягковское»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Законодательство в сфере профилактики незаконного потребления наркотических средств и психотропных веществ, наркомании.</w:t>
      </w:r>
    </w:p>
    <w:p>
      <w:pPr>
        <w:pStyle w:val="Normal"/>
        <w:spacing w:lineRule="auto" w:line="240" w:before="0" w:after="24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овое регулирование в сфере профилактики незаконного потребления наркотических средств и психотропных веществ, наркомании осуществляется в соответствии с Конституцией Российской Федерации, Федеральным Законом от 8 января 1998 года № 3-ФЗ «О наркотических средствах и психотропных веществах», Федеральным Законом от 21 ноября 2011 года № 323-ФЗ «Об основах охраны здоровья граждан в Российской Федерации», Федеральным Законом от 24 июня 1999 года № 120-ФЗ «Об основах системы профилактики безнадзорности и правонарушений несовершеннолетних»,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30 года», иными нормативными правовыми актами Российской Федерации, а также Уставом сельского поселения «Богомягковское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Основные задачи профилактики незаконного потребления наркотических средств и психотропных веществ, наркомании на территории  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задачами профилактики незаконного потребления наркотических средств и психотропных веществ, наркомании на территории сельского поселения «Богомягковское» являются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системы комплексной профилактики незаконного потребления наркотических средств и психотропных веществ, наркомании на территории поселения с приоритетом мероприятий первичной профилактик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в обществе негативного отношения к немедицинскому потреблению наркотических средств или психотропных веществ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и укрепление взаимодействия органов местного самоуправления, некоммерческих организаций по вопросам организации профилактики незаконного потребления наркотических средств и психотропных веществ, наркомании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комплексных мероприятий по пропаганде здорового образа жизни, в том числе физической культуры и спорт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е комплексных профилактических мероприятий, направленных на противодействие незаконному обороту наркотических средств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условий для организации досуга детей и молодеж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Основные принципы профилактики незаконного потребления наркотических средств и психотропных веществ на территории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ь по профилактике незаконного потребления наркотических средств и психотропных веществ, наркомании на территории поселения основывается на следующих принципах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 законност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облюдения прав человека и гражданин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приоритетности мер по выявлению на ранней стадии лиц, потребляющих наркотические средства или психотропные вещества без назначения врач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гарантированности и доступности наркологической помощи и социальной реабилитации больным наркоманией и членам их семей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комплексности и систематичности в проведении профилактической работы с лицами, потребляющими наркотические средства или психотропные вещества без назначения врач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облюдения конфиденциальности полученной информации о лицах, потребляющих  наркотические средства или психотропные вещества без назначения врача, а также больных наркоманией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индивидуализации подхода на различных этапах профилактики незаконного потребления наркотических средств и психотропных веществ, наркомании к лицам, потребляющим наркотические средства или психотропные вещества без назначения врача, а также больным наркоманией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признания особой значимости профилактики незаконного потребления наркотических средств и психотропных веществ, наркомании среди несовершеннолетних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добровольности участия граждан в осуществлении мероприятий по предотвращению распространения незаконного потребления наркотических средств и психотропных веществ, наркомании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Объекты профилактики незаконного потребления наркотических средств и психотропных веществ, наркомании на территории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незаконного потребления наркотических средств и психотропных веществ, наркомании на территории поселения осуществляется в отношении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лиц, не потребляющих наркотические средства или психотропные веществ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лиц, эпизодически потребляющих наркотические средства или психотропные вещества, без признаков зависимост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больных наркоманией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Деятельность администрации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 в сфере профилактики наркомании и токсикомани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К деятельности администрации    сельского поселения «Богомягковское» в  сфер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и незаконного потребления наркотических средств и психотропных веществ, наркомании и в пределах компетенции, относится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нение законодательства о наркотических средствах, психотропных веществах и  их  прекурсорах  в пределах своей компетенци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 по профилактике незаконного потребления наркотических средств и психотропных веществ, наркомании в рамках проведения единой государственной политики в области здравоохранения, образования, социальной политики, молодежной политики, культуры, физической культуры и спорт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мероприятий по развитию системы нравственного, патриотического, гражданского и военно-спортивного воспитания детей, подростков и молодежи, в том числе с целью профилактики незаконного потребления наркотических средств и психотропных веществ, наркомани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добровольческого движения по профилактике незаконного потребления наркотических средств и психотропных веществ, наркомании, ведению здорового образа жизн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деятельности учреждений социальной сферы, в том числе учреждений культуры, молодежной политики, физической культуры и спорт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йствие в организации санитарно-просветительской работы по профилактике незаконного потребления наркотических средств и психотропных веществ, наркомании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йствие в обеспечении деятельности муниципальных учреждений социальной сферы, здравоохранения, образования, культуры, физической культуры и спорта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содействие развитию антинаркотической пропаганды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е мероприятия по выявлению и уничтожению незаконных посевов и очагов дикорастущих наркосодержащих растений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заимодействие с некоммерческими организациями в подготовке молодежных лидеров из числа подростков-добровольцев для работы по предупреждению незаконного потребления наркотических средств и психотропных веществ, наркомании, работе по пропаганде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Финансирование мероприятий по профилактике наркомании и токсикомани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мероприятий программы по профилактике незаконного потребления наркотических средств и психотропных веществ, наркомании осуществляется за счет средств бюджета   сельского поселения «Богомягковское»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818" w:hanging="0"/>
        <w:textAlignment w:val="baseline"/>
        <w:outlineLvl w:val="0"/>
        <w:rPr>
          <w:rFonts w:ascii="Courier New" w:hAnsi="Courier New" w:cs="Courier New"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Cs/>
          <w:sz w:val="20"/>
          <w:szCs w:val="20"/>
          <w:lang w:eastAsia="ru-RU"/>
        </w:rPr>
        <w:t>Приложение                                           к муниципальной программе</w:t>
      </w:r>
    </w:p>
    <w:p>
      <w:pPr>
        <w:pStyle w:val="Normal"/>
        <w:spacing w:lineRule="auto" w:line="240" w:before="0" w:after="0"/>
        <w:ind w:right="4818" w:hanging="0"/>
        <w:textAlignment w:val="baseline"/>
        <w:rPr/>
      </w:pPr>
      <w:r>
        <w:rPr>
          <w:rFonts w:cs="Courier New" w:ascii="Courier New" w:hAnsi="Courier New"/>
          <w:bCs/>
          <w:sz w:val="20"/>
          <w:szCs w:val="20"/>
          <w:lang w:eastAsia="ru-RU"/>
        </w:rPr>
        <w:t>«Профилактика незаконного потребления наркотических средств и психотропных веществ, наркомании на территории   сельского поселения «Богомягковское» на 2021-2023 годы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мероприятий целевой программы ««Профилактика незаконного потребления наркотических средств и психотропных веществ, наркомании на территории 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      на 2021-2023 годы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182" w:type="dxa"/>
        <w:jc w:val="left"/>
        <w:tblInd w:w="-5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686"/>
        <w:gridCol w:w="2126"/>
        <w:gridCol w:w="1417"/>
        <w:gridCol w:w="992"/>
        <w:gridCol w:w="851"/>
        <w:gridCol w:w="586"/>
        <w:gridCol w:w="264"/>
        <w:gridCol w:w="567"/>
        <w:gridCol w:w="851"/>
        <w:gridCol w:w="1810"/>
        <w:gridCol w:w="32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Мероприятия по реализации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ъем финансирования по года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тветственные за выполнение мероприятия Программы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плана профилактических мер, направленных н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упреждение распространения наркомании и токсикомании на территории сельского поселения «Богомягков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кв. текущег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4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тематических мероприятий, конкурсов, викторин с целью формирования у граждан негативного отношения к незаконному потреблению наркотических средств и психотропны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ки сельских клубов и ДК 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У СОШ им.Г.П.Богомягкова (по согласованию)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4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 с использованием видеоматериалов по профилактике наркомании и токсиком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У СОШ им.Г.П.Богомягкова (по согласованию)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4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по вопросам профилактики наркомании и токсикомании (лекции, дискуссии, диспуты, викторины) на базе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ки сельских клубов и ДК 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ковый уполномоченный полиции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4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паганда и внедрение в сознание несовершеннолетних и молодежи культурного и здорового образа жизни.</w:t>
            </w:r>
          </w:p>
          <w:p>
            <w:pPr>
              <w:pStyle w:val="Normal"/>
              <w:spacing w:lineRule="auto" w:line="240" w:before="0" w:after="0"/>
              <w:ind w:left="157" w:hanging="14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и массовых акций среди молодежи в рамках  антинаркотических мараф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ки сельских клубов и ДК 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У СОШ им.Г.П.Богомягкова (по согласованию)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4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, в том числе в каникулярное время (спартакиады, летние и зимние спортивные игры, сорев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У СОШ им.Г.П.Богомягкова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4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по духовно-нравственному и гражданско-патриотическому воспитанию молодежи (формирование духовно-нравственных ценностей, гражданской культуры и военно-патриотического воспитания молодежи, основанных на возрождении традиций российской государственности, оказание помощи ветеранам ВОВ, труда, инвалид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 « Богомягковское »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ки сельских клубов и ДК 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У СОШ им.Г.П.Богомягкова (по согласованию)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4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выявлению и уничтожению незаконных посевов и очагов дикорастущих наркосодержащи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 «Богомягковское» участковый уполномоченный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60" w:before="0" w:after="240"/>
        <w:textAlignment w:val="baseline"/>
        <w:rPr>
          <w:rFonts w:cs="Helvetica"/>
          <w:sz w:val="17"/>
          <w:szCs w:val="17"/>
          <w:lang w:eastAsia="ru-RU"/>
        </w:rPr>
      </w:pPr>
      <w:r>
        <w:rPr>
          <w:rFonts w:cs="Helvetica"/>
          <w:sz w:val="17"/>
          <w:szCs w:val="17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cs="Helvetica"/>
          <w:sz w:val="17"/>
          <w:szCs w:val="17"/>
          <w:lang w:eastAsia="ru-RU"/>
        </w:rPr>
      </w:pPr>
      <w:r>
        <w:rPr>
          <w:rFonts w:eastAsia="Calibri" w:cs="Calibri"/>
          <w:sz w:val="17"/>
          <w:szCs w:val="17"/>
          <w:lang w:eastAsia="ru-RU"/>
        </w:rPr>
        <w:t xml:space="preserve">                                                                                              </w:t>
      </w:r>
      <w:r>
        <w:rPr>
          <w:rFonts w:cs="Helvetica"/>
          <w:sz w:val="17"/>
          <w:szCs w:val="17"/>
          <w:lang w:eastAsia="ru-RU"/>
        </w:rPr>
        <w:t>_______________________________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cs="Helvetica"/>
          <w:sz w:val="17"/>
          <w:szCs w:val="17"/>
          <w:lang w:eastAsia="ru-RU"/>
        </w:rPr>
      </w:pPr>
      <w:r>
        <w:rPr>
          <w:rFonts w:cs="Helvetica" w:ascii="Helvetica" w:hAnsi="Helvetica"/>
          <w:sz w:val="17"/>
          <w:szCs w:val="17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cs="Helvetica"/>
          <w:sz w:val="17"/>
          <w:szCs w:val="17"/>
          <w:lang w:eastAsia="ru-RU"/>
        </w:rPr>
      </w:pPr>
      <w:r>
        <w:rPr>
          <w:rFonts w:cs="Helvetica" w:ascii="Helvetica" w:hAnsi="Helvetica"/>
          <w:sz w:val="17"/>
          <w:szCs w:val="17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cs="Helvetica"/>
          <w:sz w:val="17"/>
          <w:szCs w:val="17"/>
          <w:lang w:eastAsia="ru-RU"/>
        </w:rPr>
      </w:pPr>
      <w:r>
        <w:rPr>
          <w:rFonts w:cs="Helvetica" w:ascii="Helvetica" w:hAnsi="Helvetica"/>
          <w:sz w:val="17"/>
          <w:szCs w:val="17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cs="Helvetica"/>
          <w:sz w:val="17"/>
          <w:szCs w:val="17"/>
          <w:lang w:eastAsia="ru-RU"/>
        </w:rPr>
      </w:pPr>
      <w:r>
        <w:rPr>
          <w:rFonts w:cs="Helvetica" w:ascii="Helvetica" w:hAnsi="Helvetica"/>
          <w:sz w:val="17"/>
          <w:szCs w:val="17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cs="Helvetica"/>
          <w:sz w:val="17"/>
          <w:szCs w:val="17"/>
          <w:lang w:eastAsia="ru-RU"/>
        </w:rPr>
      </w:pPr>
      <w:r>
        <w:rPr>
          <w:rFonts w:cs="Helvetica" w:ascii="Helvetica" w:hAnsi="Helvetica"/>
          <w:sz w:val="17"/>
          <w:szCs w:val="17"/>
          <w:lang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707" w:gutter="0" w:header="0" w:top="567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en-US"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15f8f50f444a5aea20c486dba0f4b75&amp;url=consultantplus%3A%2F%2Foffline%2Fmain%3Fbase%3DLAW%3Bn%3D117671%3Bfld%3D134" TargetMode="External"/><Relationship Id="rId3" Type="http://schemas.openxmlformats.org/officeDocument/2006/relationships/hyperlink" Target="https://docviewer.yandex.ru/r.xml?sk=f15f8f50f444a5aea20c486dba0f4b75&amp;url=consultantplus%3A%2F%2Foffline%2Fmain%3Fbase%3DLAW%3Bn%3D117671%3Bfld%3D13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2:50:00Z</dcterms:created>
  <dc:creator>мирсаново_1</dc:creator>
  <dc:description/>
  <dc:language>en-US</dc:language>
  <cp:lastModifiedBy>Пользователь Windows</cp:lastModifiedBy>
  <cp:lastPrinted>2017-09-13T15:51:00Z</cp:lastPrinted>
  <dcterms:modified xsi:type="dcterms:W3CDTF">2021-01-18T02:50:00Z</dcterms:modified>
  <cp:revision>2</cp:revision>
  <dc:subject/>
  <dc:title>сельского поселения</dc:title>
</cp:coreProperties>
</file>