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</w:rPr>
        <w:t>проект</w:t>
      </w:r>
      <w:r>
        <w:rPr>
          <w:b/>
        </w:rPr>
        <w:t xml:space="preserve">                                                       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АДМИНИСТРАЦИЯ СЕЛЬСКОГО  ПОСЕЛЕ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«БОГОМЯГКОВСКОЕ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января  2021</w:t>
        <w:tab/>
        <w:tab/>
        <w:t xml:space="preserve">                             </w:t>
        <w:tab/>
        <w:tab/>
        <w:tab/>
        <w:tab/>
        <w:t xml:space="preserve">   № 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.Богомягково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  утверждении    муниципальной программы   по противодействию  нелегальной  миграции на территории     сельского поселения «Богомягковское» на 2021 – 2023 годы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 «О  гражданстве Российской Федерации» от 31 мая 2002 года № 62-ФЗ, Федеральным законом от 18 июля 2006 № 109-ФЗ «О миграционном учете иностранных граждан и лиц без гражданства в Российской Федерации», Федеральным законом от 25 июля 2002 № 115-ФЗ «О  правовом положении иностранных граждан в Российской Федерации», Жилищного кодекса Российской Федерации, в целях противодействия незаконной  миграции на территории   сельского поселения «Богомягковское»,  администрация   сельского поселения «Богомягковское» постановляет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 муниципальную программу по противодействию нелегальной миграции   в сельском поселении «Богомягковское» на 2021-2023 годы, согласно приложения.</w:t>
      </w:r>
    </w:p>
    <w:p>
      <w:pPr>
        <w:pStyle w:val="Normal"/>
        <w:spacing w:before="0" w:after="0"/>
        <w:ind w:right="-234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2. Утвердить состав общественной комиссии по противодействию незаконной миграции на территории  сельского посе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Богомягковское»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before="0" w:after="0"/>
        <w:ind w:right="-23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огласно приложения. 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после официального опубликования (обнародования)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Настоящее постановл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>сельского поселения «Богомягковское»                         С.В.Старновский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spacing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Приложение 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spacing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 постановлению администрации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spacing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ельского поселения «Богомягковское»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spacing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т  января 2021 №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spacing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ая программа  по противодействию нелегальной миграции на территории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«Богомягковское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– 2023 годы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СПОРТ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6899"/>
      </w:tblGrid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рограммы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ая программа  по противодействию нелегальной миграции на территории Жерновецкого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Богомягковское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2021 – 2023 годы (далее – Программ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ание для разработки программы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становление администрации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Богомягковское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2021 – 2023 годы №   от  .01.2021 года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казчик программы 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я 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Богомягковско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уководитель программы 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я 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Богомягковско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ственный исполнитель программы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я 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Богомягковско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чик программы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я 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Богомягковско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и и задачи программы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ыми целями  программы  являютс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3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обеспечение эффективного регулирования внешней миграции на территории   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Богомягковское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соответствия параметров стратегии социально-экономического и демографического развития 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Богомягковское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ротиводействия незаконной мигр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ind w:left="360" w:hanging="1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ажнейшие целевые индикаторы и показатели программы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3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легальная миграция, как устойчивое и масштабное явл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лияние незаконной миграции на  социально – экономические  и политические процессы, в ряде случаев имеющие негативные последств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контролируемая миграция, как  усиление националистических настроений, политического  и религиозного насильственного экстремизма, этносепаратизма и создает условия для возникновения конфликтов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оки реализации программы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оки реализации программы : 2021 – 2023 годы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ы и источники финансирования программы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финансирования программы  за счет средств местного бюджета, согласно смет расходов бюджетополучателей, утверждаемых ежегодно сельским Советом депутат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3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1 год – 1000 руб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3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2 год – 10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3 год – 1000 руб.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 программы  позволит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беспечить органы местного самоуправления объективной информацией об объемах и структуре миграционных потоков с целью принятия адекватных мер по регулированию миграционных процесс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3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снизить риск возникновения конфликтных ситуаций среди населения сельского поселения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Богомягковское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результате нелегальной мигр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3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стема организации управления и контроля за исполнением программы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я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Богомягковское»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spacing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арактеристика проблемы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before="0" w:after="0"/>
        <w:ind w:left="72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легальная миграция, по сути, стала устойчивым и масштабным явлением для России, оказывающим значительное влияние на социально-экономические и политические процессы, в ряде случаев имеющие также негативные последствия. В стратегии национальной безопасности Российской федерации было отмечено, что неконтролируемая миграция способствует усилению националистических настроений, политического и религиозного насильственного экстремизма, этносепаратизма и создает условия для возникновения конфликтов.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условий для решения вопросов регулирования миграционных процессов с учетом законодательства Российской Федерации, оптимизация объема и структуры миграционных потоков в целях устойчивого социально-экономического и демографического развития МО включает в себя: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сключение случаев проявления социальной, расовой, национальной и религиозной розни;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минимизация фактов проявления превосходства либо неполноценности человека по признаку его социально расовой, национальной, религиозной или языковой принадлежности или отношения к религии;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сключения случаев нарушения прав, свобод и интересов человека и гражданина в зависимости от его социально расовой, национальной, религиозной или языковой принадлежности или отношения к религии;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явлению и пресечению деятельности этнических преступных группировок, используемых в террористических целях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before="0" w:after="0"/>
        <w:ind w:left="360" w:hanging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before="0" w:after="0"/>
        <w:ind w:left="360" w:hanging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</w:t>
        <w:tab/>
        <w:t>Цели и задачи мероприятий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ми целями плана мероприятий являются: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беспечение эффективного регулирования внешней миграции на территории сельского поселения </w:t>
      </w:r>
      <w:r>
        <w:rPr>
          <w:rFonts w:cs="Times New Roman" w:ascii="Times New Roman" w:hAnsi="Times New Roman"/>
          <w:sz w:val="28"/>
          <w:szCs w:val="28"/>
        </w:rPr>
        <w:t>«Богомягковско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соответствия параметров стратегии социально-экономического и демографического развития  сельского поселения </w:t>
      </w:r>
      <w:r>
        <w:rPr>
          <w:rFonts w:cs="Times New Roman" w:ascii="Times New Roman" w:hAnsi="Times New Roman"/>
          <w:sz w:val="28"/>
          <w:szCs w:val="28"/>
        </w:rPr>
        <w:t>«Богомягковско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тиводействия незаконной миграции.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ловиями достижения целей плана мероприятий является решение следующих задач: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ование полной, достоверной, оперативной и актуальной информации о перемещении иностранных граждан;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кращение преступлений, совершенных иногородними и иностранными гражданами;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ение противодействия коррупции при оказании государственных услуг и исполнения государственных функций в сфере миграции.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ю мероприятий предполагается осуществить в течение 3-х лет (2021-2023годы) без разделения на этапы, поскольку меры по профилактике правонарушений и борьбе с преступностью необходимо осуществлять постоянно.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достижения поставленных целей плана мероприятий предусмотрено: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ение условий для решения вопросов регулирования внешней миграции с учетом законодательства Российской Федерации и международных обязательств Российской Федерации в сфере миграции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решения задач предусматривается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ести анализ миграционной правоприменительной практики  на основе изучения (мониторинга) применения Федеральных Законов и других нормативных правовых актов, регулирующих отношения в сфере миграции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ктивизировать работу по выявлению и пресечению незаконного проживания иностранных граждан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ить комплекс предупредительных мероприятий по устранению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ономических основ незаконной миграции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здать актуальный банк данных по учету иностранных граждан, временно или постоянно проживающих на территории сельсовета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здать эффективную систему учета иностранных граждан и лиц без гражданства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ести мероприятия по выявлению и пресечению фактов использования предприятиями, организациями и индивидуальными предпринимателями труда незаконных мигрантов и иностранных граждан, осуществляющих трудовую деятельность без соответствующего разрешения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ить правовое воспитание населения в сфере миграции для повышения уровня толерантности в обществе, недопущения разжигания межнациональной розни и подстрекательств к насилию в отношении мигрантов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ить правовую и социальную адаптацию мигрантов в целях их интеграции в российское общество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before="0" w:after="0"/>
        <w:ind w:left="360" w:hanging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 Ожидаемые результаты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before="0" w:after="0"/>
        <w:ind w:left="72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плана позволит: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ить органы местного самоуправления объективной информацией об объемах и структуре миграционных потоков с целью принятия адекватных мер по регулированию миграционных процессов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снизить риск возникновения конфликтных ситуаций среди  населения сельского поселения </w:t>
      </w:r>
      <w:r>
        <w:rPr>
          <w:rFonts w:cs="Times New Roman" w:ascii="Times New Roman" w:hAnsi="Times New Roman"/>
          <w:sz w:val="28"/>
          <w:szCs w:val="28"/>
        </w:rPr>
        <w:t>«Богомягковско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результате нелегальной миграци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before="0" w:after="0"/>
        <w:ind w:left="360" w:hanging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</w:t>
        <w:tab/>
        <w:t>Перечень мероприятий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before="0" w:after="0"/>
        <w:ind w:left="360" w:hanging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стема плана мероприятий представляет собой комплекс согласованных мер, призванных обеспечить осуществление цели и задач. Мероприятия спланированы в соответствии с требованиями законодательных актов Российской Федерации в сфере миграции, Концепции регулирования миграционных процессов, одобренных Правительством Российской Федерации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мероприятия включают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едение мониторинга миграционной ситуации в сельском поселении с учетом оценки и анализа сложившейся обстановки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ения комплекса мероприятий по выявлению и пресечению нарушений миграционного законодательства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ование общественного мнения, способствующего адаптации и интеграции законных мигрантов и пресечению нелегальной миграции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. Сроки реализации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реализации плана мероприятий – с 2021 по 2023 годы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</w:t>
        <w:tab/>
        <w:t>Описание последствий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before="0" w:after="0"/>
        <w:ind w:hanging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овной социально-экономический эффект от реализации плана мероприятий состоит в повышении эффективной работы администрации  сельского поселения </w:t>
      </w:r>
      <w:r>
        <w:rPr>
          <w:rFonts w:cs="Times New Roman" w:ascii="Times New Roman" w:hAnsi="Times New Roman"/>
          <w:sz w:val="28"/>
          <w:szCs w:val="28"/>
        </w:rPr>
        <w:t>«Богомягковско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правоохранительных органов по сохранению стабильной, прогнозируемой и управляемой миграционной ситуации в  сельском поселении, а также формированию у жителей терпимого отношения к мигрантам.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хранение стабильности миграционной ситуации позволит успешно решать социально-экономические задачи, станет благоприятным фактором для успешного развития экономики сельсовета и решения острых социальных проблем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ероприятия по противодействию нелегальной миграции  в сельском поселении </w:t>
      </w:r>
      <w:r>
        <w:rPr>
          <w:rFonts w:cs="Times New Roman" w:ascii="Times New Roman" w:hAnsi="Times New Roman"/>
          <w:b/>
          <w:sz w:val="28"/>
          <w:szCs w:val="28"/>
        </w:rPr>
        <w:t>«Богомягковское»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на 2021-2023 годы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4454"/>
        <w:gridCol w:w="1842"/>
        <w:gridCol w:w="2977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п\п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Наименование меро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Срок исполнен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сполнител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34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ведение мониторинга и оценки миграционной ситуации в  сельском поселении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Богомягковское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подготовка предложений по ее стабил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-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3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годы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firstLine="12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оян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я 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Богомягковское»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ведение работы по разъяснению работодателям и иностранным гражданам порядка осуществления временной трудовой деятельности на территории 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Богомягковское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-2023 годы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оян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ind w:left="35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ственная комисс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сельского поселения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Богомягковское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  противодействию незаконной миграции;</w:t>
            </w:r>
          </w:p>
          <w:p>
            <w:pPr>
              <w:pStyle w:val="Style15"/>
              <w:widowControl w:val="false"/>
              <w:autoSpaceDE w:val="false"/>
              <w:ind w:left="3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я 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Богомягковское»</w:t>
            </w:r>
          </w:p>
          <w:p>
            <w:pPr>
              <w:pStyle w:val="Style15"/>
              <w:widowControl w:val="false"/>
              <w:autoSpaceDE w:val="false"/>
              <w:spacing w:before="0" w:after="200"/>
              <w:ind w:left="35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4" w:leader="none"/>
              </w:tabs>
              <w:autoSpaceDE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сти мероприятия по выявлению и пресечению фактов использования предприятиями, организациями и индивидуальными предпринимателями труда незаконных мигрантов и иностранных граждан осуществляющих трудовую деятельность без  соответствующего разреш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-2023 годы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раза в год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кварта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ind w:left="35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ственная комисс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сельского поселения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Богомягковское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 противодействию незаконной миграции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водить анализ миграционной правоприменительной практики в  сельском поселен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Богомягковское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на основе изучения (мониторинга) применения федеральных законов и других нормативно правовых актов, регулирующих отношения в сфере миг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-2023 год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ва раза в год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before="0" w:after="200"/>
              <w:ind w:left="35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ственная комисс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Богомягковское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по противодействию незаконной  миграции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5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здать актуальный банк данных по учету иностранных граждан, временно или постоянно проживающих на территории  сельского поселения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Богомягковское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я 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6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ить контроль за эксплуатацией и содержанием жилищного фонда. Осуществление инвентаризации за пустующими строениями, реконструируемых жилых домов, принятие мер по исключению возможности проникновения и проживания в них иностранных гражд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-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годы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оян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я 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7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еспечить в установленном порядке уведомление органов миграционной службы о прибытии иностранных граждан на территорию  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Богомягковское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-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годы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оян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я 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8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целях реализации положений миграционного законодательства, профилактики террористической, экстремистской и иной противоправной деятельности, осуществлять комплекс мероприятий по проверке нахождения на территории и в окружении объектов возможных террористических устремлений иностранных граждан и граждан из регионов с нестабильной социально- политической обстановкой.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-2023 годы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оян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ind w:left="35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ственная комисс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Богомягковское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по противодействию незаконной миграции;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 сельского поселения.</w:t>
            </w:r>
          </w:p>
        </w:tc>
      </w:tr>
      <w:tr>
        <w:trPr>
          <w:trHeight w:val="364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семинаров, «круглых столов» и других мероприятий по вопросам миграции. В том числе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 проблемах регулирования миграционных процессов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 проблемах регулирования социально-трудовых отношений с иностранными работниками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о вопросам интеграции мигрантов, включая вопросы толерантности и культурной их адаптации и д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-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г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щественная комиссия 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Богомягковское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по противодействию незаконной миграции;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 сельского поселения.</w:t>
            </w:r>
          </w:p>
        </w:tc>
      </w:tr>
      <w:tr>
        <w:trPr>
          <w:trHeight w:val="205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ить контроль за эксплуатацией и содержанием жилищного фонда. Осуществление полной инвентаризации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стующих строений, реконструируемых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ых домов, принятие мер по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ключению возможности проникновения и проживания в них иностранных гражда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-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годы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оян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 сельского поселения.</w:t>
            </w:r>
          </w:p>
        </w:tc>
      </w:tr>
      <w:tr>
        <w:trPr>
          <w:trHeight w:val="155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ка проектов, изготовление, приобретение буклетов, плакатов, памяток и рекомендаций для учреждений, предприятий, организаций, по антитеррористической тематик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-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г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 сельского поселения.</w:t>
            </w:r>
          </w:p>
        </w:tc>
      </w:tr>
      <w:tr>
        <w:trPr>
          <w:trHeight w:val="294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мещение информационных стендов антитеррористической направленности, а также проведение тематических мероприятий (конкурсов, викторин) с целью формирования у граждан уважительного отношения к традициям и обычаям различных народов и национальносте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-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г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щественная комиссия 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Богомягковское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противодействию незаконной миграции;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 сельского поселения.</w:t>
            </w:r>
          </w:p>
        </w:tc>
      </w:tr>
      <w:tr>
        <w:trPr>
          <w:trHeight w:val="20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квидация последствий экстремистской деятельности, которые проявляются в виде нанесения на архитектурные сооружения символов и знаков экстремистской направленност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-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г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 сельского поселения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spacing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Приложение 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spacing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 постановлению администрации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spacing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ельского поселения «Богомягковское»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spacing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т января 2021 №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Состав общественной комиссии по противодействию незаконной миграции на территории 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«Богомягковское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3716"/>
        <w:gridCol w:w="3765"/>
      </w:tblGrid>
      <w:tr>
        <w:trPr>
          <w:trHeight w:val="84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шалкина Ма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рьевна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 администрации  сельского поселения «Богомягковско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6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кова Татьяна Владимировна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сельского поселение «Богомягковско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45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хтина Татьяна Валерьевна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лопроизводитель  </w:t>
            </w:r>
          </w:p>
        </w:tc>
      </w:tr>
      <w:tr>
        <w:trPr>
          <w:trHeight w:val="852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сичникова Елена Владимировна 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по социальной работе </w:t>
            </w:r>
          </w:p>
        </w:tc>
      </w:tr>
      <w:tr>
        <w:trPr>
          <w:trHeight w:val="978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ичникова Екатерина Сергеевна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-   Совета сельское поселение «Богомягковское»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2:49:00Z</dcterms:created>
  <dc:creator>Admin</dc:creator>
  <dc:description/>
  <dc:language>en-US</dc:language>
  <cp:lastModifiedBy>Пользователь Windows</cp:lastModifiedBy>
  <cp:lastPrinted>2017-10-11T09:05:00Z</cp:lastPrinted>
  <dcterms:modified xsi:type="dcterms:W3CDTF">2021-01-18T02:49:00Z</dcterms:modified>
  <cp:revision>2</cp:revision>
  <dc:subject/>
  <dc:title/>
</cp:coreProperties>
</file>