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ктября 2021                                   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от 30.04.2021 №17 </w:t>
      </w:r>
    </w:p>
    <w:p>
      <w:pPr>
        <w:pStyle w:val="Normal"/>
        <w:jc w:val="center"/>
        <w:rPr/>
      </w:pPr>
      <w:r>
        <w:rPr>
          <w:b/>
        </w:rPr>
        <w:t>«Об утверждении Положения  по охране труда работников администрации сельского поселения «Богомягковское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2"/>
        <w:spacing w:before="0" w:after="0"/>
        <w:ind w:firstLine="540"/>
        <w:jc w:val="both"/>
        <w:rPr/>
      </w:pPr>
      <w:r>
        <w:rPr>
          <w:sz w:val="28"/>
          <w:szCs w:val="28"/>
        </w:rPr>
        <w:t>В соответствии с действующими нормами Трудового кодекса Российской Федерации, приказами, рекомендациями Министерств труда, здравоохранения, социального развития РФ и иными нормативными актами, руководствуясь Уставом сельского поселения "Богомягковское", администрация сельского поселения "Богомягковское"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 xml:space="preserve">Внести изменения  в постановление  администрации  сельского  поселения «Богомягковское» от 30.04.2021 №17 «Об утверждении Положения  по охране труда работников администрации сельского поселения «Богомягковское»» следующего  содержания: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/>
          <w:b/>
          <w:bCs/>
          <w:i/>
          <w:i/>
          <w:iCs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дпункте 8.5.1 пункта 8.5 </w:t>
      </w:r>
      <w:bookmarkStart w:id="0" w:name="bookmark6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lang w:bidi="ru-RU"/>
        </w:rPr>
        <w:t>Медицинские осмотры работников»</w:t>
      </w:r>
      <w:bookmarkEnd w:id="0"/>
      <w:r>
        <w:rPr>
          <w:rFonts w:cs="Times New Roman" w:ascii="Times New Roman" w:hAnsi="Times New Roman"/>
          <w:bCs/>
          <w:iCs/>
          <w:sz w:val="28"/>
          <w:lang w:bidi="ru-RU"/>
        </w:rPr>
        <w:t xml:space="preserve"> раздела 8 слова: «с приказом Министерства здравоохранения и социального развития РФ от 12 апреля 2011 года № 302н» заменить на слова следующего содержания: «с приказом Министерства здравоохранения и социального развития РФ от 28 января 2021 года № 29Н»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е 11.5 раздела 11 раздел </w:t>
      </w:r>
      <w:r>
        <w:rPr>
          <w:rFonts w:cs="Times New Roman" w:ascii="Times New Roman" w:hAnsi="Times New Roman"/>
          <w:bCs/>
          <w:iCs/>
          <w:sz w:val="28"/>
          <w:lang w:bidi="ru-RU"/>
        </w:rPr>
        <w:t>слова: «аттестацию рабочих мест по условиям труда» заменить на слова следующего содержания: «специальную оценку условий труда»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lang w:bidi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дпункте 5.5.2  пункта 5.5 «</w:t>
      </w:r>
      <w:r>
        <w:rPr>
          <w:rFonts w:cs="Times New Roman" w:ascii="Times New Roman" w:hAnsi="Times New Roman"/>
          <w:bCs/>
          <w:iCs/>
          <w:sz w:val="28"/>
          <w:lang w:bidi="ru-RU"/>
        </w:rPr>
        <w:t>Порядок разработки и утверждение инструкций по охране труда» раздела 5 слова: «Постановление Минтруда РФ от 17 декабря 2002 года №80 «Об утверждении Методических рекомендаций по разработке государственных нормативных требований охраны труда» заменить на слова следующего содержания: «ст.212 ТК РФ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0:46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1-12-06T00:46:00Z</dcterms:modified>
  <cp:revision>2</cp:revision>
  <dc:subject/>
  <dc:title/>
</cp:coreProperties>
</file>