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firstLine="709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оект</w:t>
      </w:r>
    </w:p>
    <w:p>
      <w:pPr>
        <w:pStyle w:val="Heading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suppressAutoHyphens w:val="true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_______ 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___</w:t>
      </w:r>
    </w:p>
    <w:p>
      <w:pPr>
        <w:pStyle w:val="Heading1"/>
        <w:suppressAutoHyphens w:val="true"/>
        <w:ind w:firstLine="70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Постановления  администрации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12.01.2009 года № 02 «Об утверждении порядка подготовки к ведению и ведения гражданской обороны в  сельском  поселении «Богомягковское»»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ями 3,4 статьи 14, Федерального закона от 06.10.2003г. № 131-ФЗ «Об общих принципах организации  местного  самоуправления в Российской Федерации»» (в редакции Федерального закона от 27.05.2014 года №136-ФЗ, Федерального закона от 28.11.2015 №357-ФЗ), экспертным заключением Администрации Губернатора Забайкальского края, администрация сельского поселения «Богомягковское»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1. Постановление  администрации  сельского  поселения «Богомягковское» от </w:t>
      </w:r>
      <w:r>
        <w:rPr>
          <w:rFonts w:cs="Times New Roman" w:ascii="Times New Roman" w:hAnsi="Times New Roman"/>
          <w:b w:val="false"/>
          <w:sz w:val="28"/>
          <w:szCs w:val="28"/>
        </w:rPr>
        <w:t>12.01.2009 года № 02 «Об утверждении порядка подготовки к ведению и ведения гражданской обороны в  сельском  поселении «Богомягковское»»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, считать  утратившим силу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 xml:space="preserve">      С.В.Старновский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0:43:00Z</dcterms:created>
  <dc:creator>social</dc:creator>
  <dc:description/>
  <dc:language>en-US</dc:language>
  <cp:lastModifiedBy>Пользователь Windows</cp:lastModifiedBy>
  <dcterms:modified xsi:type="dcterms:W3CDTF">2021-12-06T00:43:00Z</dcterms:modified>
  <cp:revision>2</cp:revision>
  <dc:subject/>
  <dc:title/>
</cp:coreProperties>
</file>