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Title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июня 2021</w:t>
        <w:tab/>
        <w:tab/>
        <w:tab/>
        <w:tab/>
        <w:tab/>
        <w:tab/>
        <w:tab/>
        <w:t xml:space="preserve">                                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Богомягково</w:t>
      </w:r>
    </w:p>
    <w:p>
      <w:pPr>
        <w:pStyle w:val="Heading1"/>
        <w:spacing w:before="225" w:after="225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 установлении дополнительных ограничений времени, условий и мест розничной продажи алкогольной продукции на территории сельского поселения «Богомягковское»</w:t>
      </w:r>
    </w:p>
    <w:p>
      <w:pPr>
        <w:pStyle w:val="Heading1"/>
        <w:shd w:fill="FFFFFF" w:val="clear"/>
        <w:spacing w:before="225" w:after="225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4D4D4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законом от 22.11.1995 года №171-ФЗ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 Законом Забайкальского края от 24.12.2011 года № 616-ЗЗК «О внесении изменений в Закон Забайкальского края «Об отдельных вопросах реализации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на территории Забайкальского края»»,  администрация  сельского  поселения «Богомягковское», постановляет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32"/>
          <w:szCs w:val="28"/>
        </w:rPr>
      </w:pPr>
      <w:r>
        <w:rPr>
          <w:color w:val="000000"/>
          <w:sz w:val="28"/>
        </w:rPr>
        <w:t>Установить на территории сельского поселения «Богомягковское» ограничение времени розничной продажи алкогольной продукции ежедневно с 8 часов до 10 часов по местному времени, за исключением розничной продажи алкогольной продукции, при оказании услуг общественного пит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333333"/>
          <w:szCs w:val="20"/>
        </w:rPr>
        <w:t>Запретить розничную продажу алкогольной продукции в следующие памятные и праздничные дни:, День Победы (9 мая), Международный день защиты детей (1 июня), День молодежи (27 июня), День знаний (1 сентября), День села, а также в дни проведения выпускных мероприятий в общеобразовательных учреждениях (день последнего звонка, день выдачи аттестатов) за исключением розничной продажи алкогольной продукции, осуществляемой при оказании услуг общественного пит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333333"/>
          <w:szCs w:val="20"/>
        </w:rPr>
        <w:t>Запретить розничную продажу алкогольной продукции в местах проведения мероприятий, связанных с массовым пребыванием граждан, включая прилегающие к ним территории, которые устанавливаются Администрацией сельского поселения «Богомягковское», за два часа до начала мероприятий, в период их проведения и в течение одного часа после их окончания. Решения о проведении мероприятий доводятся до заинтересованных лиц Администрацией сельского поселения «Богомягковско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333333"/>
          <w:szCs w:val="20"/>
        </w:rPr>
      </w:pPr>
      <w:r>
        <w:rPr>
          <w:color w:val="000000"/>
        </w:rPr>
        <w:t>Н</w:t>
      </w:r>
      <w:r>
        <w:rPr/>
        <w:t>астоящее постановление вступает в силу после официального опубликования (обнародова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5</w:t>
      </w:r>
      <w:r>
        <w:rPr/>
        <w:t xml:space="preserve">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shd w:fill="FFFFFF" w:val="clear"/>
        <w:ind w:firstLine="709"/>
        <w:jc w:val="both"/>
        <w:rPr/>
      </w:pPr>
      <w:r>
        <w:rPr/>
        <w:t>6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0:42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1-12-06T00:42:00Z</dcterms:modified>
  <cp:revision>2</cp:revision>
  <dc:subject/>
  <dc:title/>
</cp:coreProperties>
</file>