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851" w:hanging="0"/>
        <w:jc w:val="right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___ январ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1</w:t>
      </w:r>
      <w:r>
        <w:rPr>
          <w:b/>
          <w:sz w:val="28"/>
          <w:szCs w:val="28"/>
        </w:rPr>
        <w:tab/>
        <w:t xml:space="preserve">                                                                                </w:t>
      </w:r>
      <w:r>
        <w:rPr>
          <w:sz w:val="28"/>
          <w:szCs w:val="28"/>
        </w:rPr>
        <w:t>№ ___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sz w:val="28"/>
          <w:szCs w:val="28"/>
        </w:rPr>
        <w:t>Об  утверждении схемы размещения нестационарных торговых объектов на территории сельского поселения "Богомягковское"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1"/>
        <w:tabs>
          <w:tab w:val="clear" w:pos="708"/>
          <w:tab w:val="left" w:pos="0" w:leader="none"/>
          <w:tab w:val="left" w:pos="10440" w:leader="none"/>
        </w:tabs>
        <w:spacing w:before="0" w:after="0"/>
        <w:ind w:left="851" w:right="51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2"/>
        <w:spacing w:before="0" w:after="0"/>
        <w:ind w:left="85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09 г. №381-ФЗ «Об основах государственного регулирования торговой деятельности в Российской Федерации», Уставом сельского поселения "Богомягковское", письмом Министерства экономического развития и промышленной политики Забайкальского края от 06.02.2014 г. № 11-27/1-44 администрация сельского поселения "Богомягковское" постановляет:</w:t>
      </w:r>
    </w:p>
    <w:p>
      <w:pPr>
        <w:pStyle w:val="A5"/>
        <w:spacing w:before="0" w:after="0"/>
        <w:ind w:left="85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 торговых объектов на 2021 год, согласно приложению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 администрации сельского поселения «Богомягковское» от 30 января  2020 № 02 «Об  утверждении схемы размещения нестационарных торговых объектов на территории сельского поселения "Богомягковское"» считать утратившим силу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851" w:right="-1" w:firstLine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51" w:hanging="0"/>
        <w:rPr>
          <w:szCs w:val="28"/>
          <w:lang w:val="ru-RU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type w:val="nextPage"/>
          <w:pgSz w:w="11906" w:h="16838"/>
          <w:pgMar w:left="851" w:right="99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right="10034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 января 2021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  по состоянию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1 год</w:t>
      </w:r>
    </w:p>
    <w:tbl>
      <w:tblPr>
        <w:tblW w:w="14786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333"/>
        <w:gridCol w:w="2628"/>
        <w:gridCol w:w="1843"/>
        <w:gridCol w:w="1843"/>
        <w:gridCol w:w="1701"/>
        <w:gridCol w:w="19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универсальный, специализирован-ный, неспециализиро-ванный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павильон, киоск, палатка, торговый автомат и иное временное сооруж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Площадь нестационар-ного торгового объекта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/>
              <w:t>НПА, номер, да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Богомяг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енное соору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01.03.2021г. по 30.10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Средняя К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кресток ул.Партизанская-ул.Центр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г. по 30.10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К-Комогорцево ул.Клубная около здания сельского клуб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г. по 30.10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Кыэк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болева  перекресток ул. Соболева и ул. Нагор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пециализированны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21г. по 30.10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-00ч до 17-00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28:00Z</dcterms:created>
  <dc:creator>User</dc:creator>
  <dc:description/>
  <dc:language>en-US</dc:language>
  <cp:lastModifiedBy>Пользователь Windows</cp:lastModifiedBy>
  <cp:lastPrinted>2020-01-30T09:26:00Z</cp:lastPrinted>
  <dcterms:modified xsi:type="dcterms:W3CDTF">2021-01-13T02:28:00Z</dcterms:modified>
  <cp:revision>2</cp:revision>
  <dc:subject/>
  <dc:title>ПОСТАНОВЛЕНИЕ</dc:title>
</cp:coreProperties>
</file>