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jc w:val="righ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роект</w:t>
      </w:r>
    </w:p>
    <w:p>
      <w:pPr>
        <w:pStyle w:val="Title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2020</w:t>
        <w:tab/>
        <w:tab/>
        <w:tab/>
        <w:tab/>
        <w:tab/>
        <w:tab/>
        <w:tab/>
        <w:t xml:space="preserve">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создании комиссии по проведению Всероссийской переписи населения 2020 года на территории сельского поселения «Богомягковское» муниципального района «Шилкинский  район» Забайкальского  края</w:t>
      </w:r>
    </w:p>
    <w:p>
      <w:pPr>
        <w:pStyle w:val="Heading1"/>
        <w:shd w:fill="FFFFFF" w:val="clear"/>
        <w:spacing w:before="225" w:after="225"/>
        <w:ind w:firstLine="709"/>
        <w:jc w:val="both"/>
        <w:rPr>
          <w:b w:val="false"/>
          <w:b w:val="false"/>
          <w:caps/>
          <w:color w:val="4D4D4D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5.01.2002 N 8-ФЗ "О Всероссийской переписи населения", постановлением Правительства Забайкальского  края от 11 марта 2019 года № 60 « Об образовании комиссии Забайкальского  края по проведению  всероссийской переписи населения 2020 года», в целях своевременного выполнения комплекса работ по подготовке и проведению Всероссийской переписи населения 2020 года на территории сельского поселения «Богомягковское», администрация  сельского  поселения «Богомягковское», постановляет: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ь комиссию по подготовке и проведению Всероссийской переписи населения 2020 года на территории сельского поселения «Богомягковское» муниципального района «Шилкинский  район» Забайкальского  края в составе, согласно приложению 1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оложение о комиссии по подготовке и проведению Всероссийской переписи населения 2020 года на территории сельского поселения «Богомягковское» муниципального района «Шилкинский  район» Забайкальского  края, согласно приложению 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  «Богомягковское»</w:t>
        <w:tab/>
        <w:tab/>
        <w:t xml:space="preserve">                                                С.В. Старновский</w:t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1</w:t>
      </w:r>
    </w:p>
    <w:p>
      <w:pPr>
        <w:pStyle w:val="Normal"/>
        <w:spacing w:lineRule="auto" w:line="240" w:before="280" w:after="280"/>
        <w:rPr/>
      </w:pPr>
      <w:r>
        <w:rPr>
          <w:rFonts w:cs="Courier New" w:ascii="Courier New" w:hAnsi="Courier New"/>
          <w:sz w:val="20"/>
          <w:szCs w:val="20"/>
        </w:rPr>
        <w:t xml:space="preserve">к постановлению администрации                                                           сельского поселения «Богомягковское»                                                            от _____________ 2020года № ___ </w:t>
      </w:r>
    </w:p>
    <w:p>
      <w:pPr>
        <w:pStyle w:val="Normal"/>
        <w:spacing w:lineRule="auto" w:line="240" w:before="280" w:after="2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иссии по проведению Всероссийской переписи населения 2020 год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территории сельского поселения «Богомягковское» муниципального района «Шилкинский  район» Забайкальского  края </w:t>
      </w:r>
    </w:p>
    <w:tbl>
      <w:tblPr>
        <w:tblW w:w="944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41"/>
        <w:gridCol w:w="6004"/>
      </w:tblGrid>
      <w:tr>
        <w:trPr/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новский  Сергей  Васильевич, глава администрации сельского поселения «Богомягковское»</w:t>
            </w:r>
          </w:p>
        </w:tc>
      </w:tr>
      <w:tr>
        <w:trPr/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шалкина Марина Валерьевна, заместитель главы администрации сельского поселения «Богомягковское»</w:t>
            </w:r>
          </w:p>
        </w:tc>
      </w:tr>
      <w:tr>
        <w:trPr/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екретарь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хтина Татьяна Валерьевна, делопроизводитель администрации сельского поселения «Богомягковское»</w:t>
            </w:r>
          </w:p>
        </w:tc>
      </w:tr>
      <w:tr>
        <w:trPr/>
        <w:tc>
          <w:tcPr>
            <w:tcW w:w="9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Члены Комисс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ьяченко Елена Алексеевна, специалист администрации сельского поселения «Богомягковское»</w:t>
            </w:r>
          </w:p>
        </w:tc>
      </w:tr>
      <w:tr>
        <w:trPr/>
        <w:tc>
          <w:tcPr>
            <w:tcW w:w="3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ичникова Елена Владимировна, специалист по социальной  работе</w:t>
            </w:r>
          </w:p>
        </w:tc>
      </w:tr>
    </w:tbl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right="524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2</w:t>
      </w:r>
    </w:p>
    <w:p>
      <w:pPr>
        <w:pStyle w:val="Normal"/>
        <w:spacing w:lineRule="auto" w:line="240" w:before="280" w:after="280"/>
        <w:rPr/>
      </w:pPr>
      <w:r>
        <w:rPr>
          <w:rFonts w:cs="Courier New" w:ascii="Courier New" w:hAnsi="Courier New"/>
          <w:sz w:val="20"/>
          <w:szCs w:val="20"/>
        </w:rPr>
        <w:t xml:space="preserve">к постановлению администрации                                                           сельского поселения «Богомягковское»                                                            от _____________ 2020года № ___ </w:t>
      </w:r>
    </w:p>
    <w:p>
      <w:pPr>
        <w:pStyle w:val="Normal"/>
        <w:spacing w:lineRule="auto" w:line="240" w:before="280" w:after="2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комиссии по подготовке и проведению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ероссийской переписи населения 2020 на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«Богомягковское» муниципального района «Шилкинский  район» Забайкальского  кр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Комиссия по подготовке и проведении Всероссийской переписи населения на территории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огомягковское» муниципального района «Шилкинский  район» Забайкальского 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Комиссия) образована для координации действий органов местного самоуправления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огомягковское» муниципального района «Шилкинский  район» (далее -сельское  поселение «Богомягковское») Забайкальского 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интересованных предприятий, организаций и учреждений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Богомягковское» </w:t>
      </w:r>
      <w:r>
        <w:rPr>
          <w:rFonts w:cs="Times New Roman" w:ascii="Times New Roman" w:hAnsi="Times New Roman"/>
          <w:color w:val="000000"/>
          <w:sz w:val="28"/>
          <w:szCs w:val="28"/>
        </w:rPr>
        <w:t>по подготовке и проведении Всероссийской переписи населения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миссия в своей работе руководствуется Конституцией Российской Федерации, федеральными законами и иными нормативными правовыми актами Российской Федерации, постановлениями и распоряжениями Губернатора Забайкальского края, законами и иными нормативными правовыми актами Забайкальского края, а также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сновными задачами комиссии являются:</w:t>
        <w:br/>
        <w:t xml:space="preserve">3.1. обеспечение согласованных действий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е  поселение «Богомягков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одготовке и проведению Всероссийской переписи;</w:t>
        <w:br/>
        <w:t>3.2. оперативное решение вопросов, связанных с подготовкой и проведением Всероссийской перепи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миссия для осуществления возложенных на нее задач имеет право:</w:t>
        <w:br/>
        <w:t xml:space="preserve">4.1. рассматривать вопросы взаимодействия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е  поселение «Богомягков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сполнительными органами государственной власти Забайкальского  края,  в ходе подготовки и проведения Всероссийской переписи;</w:t>
        <w:br/>
        <w:t>4.2. рассматривать предложения по вопросам:</w:t>
        <w:br/>
        <w:t xml:space="preserve">- привлечения организаций различных организационно-правовых форм на территории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работе по подготовке и проведению Всероссийской переписи;</w:t>
        <w:br/>
        <w:t>- обеспечения безопасности лиц, осуществляющих сбор сведений, сохранности переписных листов и иных документов Всероссийской переписи;</w:t>
        <w:br/>
        <w:t xml:space="preserve">4.3. заслушивать информацию представителей Администрации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>, заинтересованных предприятий и организаций о ходе подготовки и проведения Всероссийской переписи;</w:t>
        <w:br/>
        <w:t>4.4. запрашивать в установленном порядке необходимые материалы по вопросам Всероссийской переписи;</w:t>
        <w:br/>
        <w:t>4.5. направлять рекомендации по вопросам Всероссийской переписи населения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Состав Комиссии утверждается постановлением Администрации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остоянной основе.</w:t>
        <w:br/>
        <w:t xml:space="preserve">         В состав Комиссии включаются представители исполнительных органов муниципальной власти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интересованных лиц  организаций, предприятий и учреждений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br/>
        <w:t xml:space="preserve">         Председатель Комиссии руководит ее деятельностью, определяет порядок рассмотрения вопросов, вносит предложения об уточнении и обновлении состава Комиссии, отвечает за выполнение возложенных на Комиссию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Заседания Комиссии проводятся по мере необходимости, но не реже одного раза в квартал, в соответствии с планом работы, утверждаемым председателем Коми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я Комиссии считаются правомочными, если на них присутствуют более половины ее членов. Члены комиссии участвуют в ее заседаниях без права зам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я Комиссии.</w:t>
        <w:br/>
        <w:t xml:space="preserve">          Решения Комиссии оформляются протоколами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Решения, принятые комиссией в пределах ее компетенции, являются рекомендательными для исполнения органов муниципальной власти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Решение о прекращении деятельности Комиссии принимаются Председателем комиссии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Организационно-техническое обеспечение работы Комиссии осуществляется территориальным органом федеральной службы государственной статистики по Забайкальскому краю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2:01:00Z</dcterms:created>
  <dc:creator>Пользователь Windows</dc:creator>
  <dc:description/>
  <dc:language>en-US</dc:language>
  <cp:lastModifiedBy>Пользователь Windows</cp:lastModifiedBy>
  <dcterms:modified xsi:type="dcterms:W3CDTF">2020-04-02T02:01:00Z</dcterms:modified>
  <cp:revision>2</cp:revision>
  <dc:subject/>
  <dc:title/>
</cp:coreProperties>
</file>