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ind w:hanging="0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оект</w:t>
      </w:r>
    </w:p>
    <w:p>
      <w:pPr>
        <w:pStyle w:val="Title"/>
        <w:ind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0</w:t>
        <w:tab/>
        <w:tab/>
        <w:tab/>
        <w:tab/>
        <w:tab/>
        <w:tab/>
        <w:tab/>
        <w:t xml:space="preserve">               </w:t>
        <w:tab/>
        <w:tab/>
        <w:t>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 утверждении комиссии за работу по профилактике коррупционных и иных правонарушений в  сельском  поселении «Богомягковское», утверждение плана работы по профилактике коррупционных и иных правонарушений на 2020-2021 годы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соблюдения муниципальными служащими  администрации сельского  поселения «Богомягковское» ограничений и запретов, требований о предотвращении и урегулировании конфликта интересов, а также обеспечение исполнения ими обязанностей, предусмотренных Федеральным законодательством и законодательством Забайкальского края  о муниципальной службе, в целях профилактики коррупционных и иных правонарушений в  администрации сельского  поселения  «Богомягковское», администрация  сельского  поселения  «Богомягковское» постановляет:</w:t>
      </w: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соблюдению требований к служебному поведению муниципальных служащих, урегулированию конфликтов интересов на муниципальной службе в органах местного самоуправления сельского поселения «Богомягковское», согласно прило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остав должностных лиц, ответственных за  профилактику коррупционных и иных  правонарушений в органах местного самоуправления сельского поселения «Богомягковское», согласно приложе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по профилактике коррупционных и иных правонарушений в администрации  сельского  поселения  «Богомягковское» на 2020-2021 годы, согласно прилож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от 10 апреля 2017 года №22 «</w:t>
      </w:r>
      <w:r>
        <w:rPr>
          <w:rFonts w:cs="Times New Roman" w:ascii="Times New Roman" w:hAnsi="Times New Roman"/>
          <w:bCs/>
          <w:sz w:val="28"/>
          <w:szCs w:val="28"/>
        </w:rPr>
        <w:t>Об утверждении комиссии за работу по профилактике коррупционных и иных правонарушений в  сельском  поселении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  утверждение плана работы по профилактике коррупционных и иных правонарушений на 2017-2018 годы» счит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 xml:space="preserve">                С.В. Старновски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_____________ 2020года № ___</w:t>
      </w:r>
      <w:r>
        <w:rPr>
          <w:rFonts w:cs="Times New Roman" w:ascii="Times New Roman" w:hAnsi="Times New Roman"/>
          <w:color w:val="4A5562"/>
          <w:sz w:val="20"/>
          <w:szCs w:val="20"/>
        </w:rPr>
        <w:br w:type="textWrapping" w:clear="all"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4A5562"/>
          <w:sz w:val="21"/>
          <w:szCs w:val="21"/>
        </w:rPr>
      </w:pPr>
      <w:r>
        <w:rPr>
          <w:rFonts w:cs="Times New Roman" w:ascii="Times New Roman" w:hAnsi="Times New Roman"/>
          <w:color w:val="4A5562"/>
          <w:sz w:val="21"/>
          <w:szCs w:val="21"/>
        </w:rPr>
        <w:t> 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2928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8"/>
                              <w:gridCol w:w="2272"/>
                              <w:gridCol w:w="512"/>
                              <w:gridCol w:w="1152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gridSpan w:val="5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A556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4.2pt;mso-wrap-distance-left:2.25pt;mso-wrap-distance-right:0pt;mso-wrap-distance-top:0pt;mso-wrap-distance-bottom:0pt;margin-top:0.95pt;mso-position-vertical:center;mso-position-vertical-relative:text;margin-left:24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8"/>
                        <w:gridCol w:w="2272"/>
                        <w:gridCol w:w="512"/>
                        <w:gridCol w:w="1152"/>
                        <w:gridCol w:w="384"/>
                      </w:tblGrid>
                      <w:tr>
                        <w:trPr/>
                        <w:tc>
                          <w:tcPr>
                            <w:tcW w:w="4928" w:type="dxa"/>
                            <w:gridSpan w:val="5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4A55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A556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4A5562"/>
          <w:sz w:val="21"/>
          <w:szCs w:val="21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 по соблюдению требований к служебному поведению муниципальных служащих, урегулированию конфликтов интересов на муниципальной службе в органах местного самоуправления сельского поселения «Богомягковское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4A5562"/>
          <w:sz w:val="21"/>
          <w:szCs w:val="21"/>
        </w:rPr>
      </w:pP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цо уполномоченное исполнять обязанности представителя руководителя органа местного самоуправления- Дьяченко Елена Алексеев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по кадрам- Мешалкина Марина Валерьев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 Совета сельского поселения «Богомягковское»- Бородина Жанна Николаевна.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240" w:before="280" w:after="280"/>
        <w:rPr/>
      </w:pPr>
      <w:r>
        <w:rPr>
          <w:rFonts w:eastAsia="Tahoma" w:cs="Tahoma" w:ascii="Tahoma" w:hAnsi="Tahoma"/>
          <w:color w:val="4A5562"/>
          <w:sz w:val="21"/>
          <w:szCs w:val="21"/>
        </w:rPr>
        <w:t xml:space="preserve">                                                  </w:t>
      </w:r>
      <w:r>
        <w:rPr>
          <w:rFonts w:cs="Tahoma" w:ascii="Tahoma" w:hAnsi="Tahoma"/>
          <w:color w:val="4A5562"/>
          <w:sz w:val="21"/>
          <w:szCs w:val="21"/>
        </w:rPr>
        <w:t>_____________________________</w:t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_____________ 2020года № ___</w:t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cs="Tahoma"/>
          <w:b/>
          <w:b/>
          <w:color w:val="4A5562"/>
          <w:sz w:val="21"/>
          <w:szCs w:val="21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должностных лиц, ответственных за  профилактику коррупционных и иных  правонарушений в органах местного самоуправления сельского поселения «Богомягковское»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 администрации сельского  поселения- Мешалкина Марина Валерьев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 администрации сельского  поселения- Дьяченко Елена Алексеевна.</w:t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color w:val="4A5562"/>
          <w:sz w:val="21"/>
          <w:szCs w:val="21"/>
        </w:rPr>
      </w:pPr>
      <w:r>
        <w:rPr>
          <w:rFonts w:cs="Tahoma" w:ascii="Tahoma" w:hAnsi="Tahoma"/>
          <w:color w:val="4A5562"/>
          <w:sz w:val="21"/>
          <w:szCs w:val="21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hd w:fill="FFFFFF" w:val="clear"/>
        <w:spacing w:lineRule="auto" w:line="240" w:before="280" w:after="280"/>
        <w:ind w:right="5245" w:hanging="0"/>
        <w:rPr>
          <w:rFonts w:ascii="Tahoma" w:hAnsi="Tahoma" w:cs="Tahoma"/>
          <w:sz w:val="21"/>
          <w:szCs w:val="21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______________2020года № ___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лан работы по профилактике коррупционных и иных правонарушений в  администрации  сельского  поселения  «Богомягковское» на 2020-2021 годы</w:t>
      </w: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5264"/>
        <w:gridCol w:w="1997"/>
        <w:gridCol w:w="174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Мероприят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выпол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</w:rPr>
              <w:t>Ответственные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аппаратной учёбы с муниципальными служащими администрации  сельского  поселения  «Богомягковское» и депутатов Совета на тему «Заполнение справок о доходах, об имуществе и обязательствах имущественного характер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нварь - февра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Дьяченко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ультирование муниципальных служащих администрации  сельского  поселения  «Богомягковское»и руководителей муниципальных учреждений, депутатов Совета по заполнению справок о доходах, об имуществе и обязательствах имущественного характер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нварь - мар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ключение в трудовые договоры муниципальных служащих положений об ответственности за нарушение Кодекса этики и служебного поведения муниципальных служащих администрации  сельского  поселения  «Богомягковское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 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бор справок о доходах, об имуществе и обязательствах имущественного характера за 2019-2021 год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январь-апрел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оведения сверки достоверности представленных муниципальными служащими администрации  сельского  поселения  «Богомягковское» и руководителями муниципальных учреждений, депутатов Совета сведений о доходах, об имуществе и обязательствах имущественного характер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рганизация проведения проверки:                                                       а) достоверности и полноты сведений о доходах, об имуществе и обязательствах имущественного характера:              - гражданами, претендующими на замещение должностей муниципальной службы в администрации  сельского  поселения  «Богомягковское», и лиц, поступающих на должность руководителя муниципального учреждения, на отчётную дату;                                                                                              - муниципальными служащими администрации  сельского  поселения  «Богомягковское» и руководителями муниципальных учреждений по состоянию на конец отчётного периода;                                                -депутатами Совета сельского  поселения «Богомягковское»                                                                                 б) достоверности и полноты сведений, представляемых гражданами при поступлении на муниципальную службу в администрацию  сельского  поселения  «Богомягковское» и поступающих на должность руководителя муниципального учреждения в соответствии с нормативными актами Российской Федерации Забайкальского  края;                                                          в) соблюдения всеми муниципальными служащими администрации  сельского  поселения  «Богомягковское» ограничений и запретов, требований о предотвращении или урегулировании конфликта интересов, исполнения ими обязанностей;                                                                                 г) полнота  сведений по обеспечению обязанностей по соблюдению выполнения государственными и муниципальными служащими обязанности сообщать о получении ими подарками в связи с их должностным  положением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.Н.Бо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оведения проверок достоверности представляемых гражданами персональных данных и иных сведений при поступлении на муниципальную службу в администрации  сельского  поселения  «Богомягковское» и на должность руководителя муниципального учреждения до назначения на должност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Дьяченко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проведения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рректировка в соответствии с изменениями в законодательстве и полномочиями администрации  сельского  поселения  «Богомягковское» перечня должностей с повышенными коррупционными рисками с обращением особого внимания на подбор кадров для замещения указанных должносте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 мере необход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Дьяченко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консультативной помощи муниципальным служащим администрации  сельского  поселения  «Богомягковское»по вопросам, связанным с применением на практике требований к служебному поведению  и общих принципов служебного поведения муниципальных служащих, Кодекса этики и служебного поведения муниципальных служащих администрации  сельского  поселения  «Богомягковское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.А.Дьяченко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ознакомления под роспись граждан, поступающих на муниципальную службу в администрации  сельского  поселения  «Богомягковское»  с положениями законодательства о муниципальной службе в части соблюдения требований к служебному поведению и предотвращению возникновения конфликта интересов на муниципальной службе и Порядком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 по мере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контроля за ведением личных дел муниципальных служащих администрации  сельского  поселения  «Богомягковское» в соответствии с Указом Президента Российской Федерации от 30.05.2005 № 609 «Об утверждении Положения о персональных данных государственного гражданского служащего Российской Федерации и ведения его личного дел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года по мере необход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готовка проектов нормативных правовых актов о противодействии коррупци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оян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.В.Мешалкин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                                                        </w:t>
      </w:r>
      <w:r>
        <w:rPr>
          <w:rFonts w:cs="Times New Roman" w:ascii="Times New Roman" w:hAnsi="Times New Roman"/>
          <w:szCs w:val="32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41:00Z</dcterms:created>
  <dc:creator>Поселение</dc:creator>
  <dc:description/>
  <dc:language>en-US</dc:language>
  <cp:lastModifiedBy>Пользователь Windows</cp:lastModifiedBy>
  <dcterms:modified xsi:type="dcterms:W3CDTF">2020-03-12T05:41:00Z</dcterms:modified>
  <cp:revision>2</cp:revision>
  <dc:subject/>
  <dc:title/>
</cp:coreProperties>
</file>