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20                                                                          № 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закладке книг похозяйственного уче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021-2025 годов по сельскому  поселению «Богомягковское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сельского хозяйства Российской Федерации от 11 октября 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с Приказом Министерства сельского хозяйства РФ от 08 мая 2015 г.№ 178 «Овнесении изменений ив приказ Минсельхоза России от 11 октября 2010 г.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связи с истечением в 2020 году срока действий прежних форм первичного похозяйственного учета,в целях сохранения похозяйственного учета в администрации сельского поселения «Богомягковское»,учитывая,что данные являются единственным источником информации о численности сельского поселения администрация сельского поселения «Богомягковское», администрация  сельского  поселения «Богомягковское» постановляет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ведения похозяйственных книг в администрации сельского поселения «Богомягковское» согласно приложе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хозяйственная книга № 1,2,3,4 с.Богомягков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ая книга № 5,6,7 с.Средняя К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ая книга № 8,9 с.Кокуй-Комогорцев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зяйственная книга № 10 с.Кыэке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по ведению похозяйственных книг в администрации сельского поселения «Богомягковское» возложить на делопроизводителя  Полухтину Татьяну Валерьевну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Заместителю главы  администрации  обеспечить организацию перезакладки книг похозяйственного учета и проведение работ по уточнению содержащихся в похозяйственных книгах сведений, занесенных 15 июля 2021 год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Постановление № 27 от 15 04.2016 «О перезакладке книг похозяйственного учета  на период 2016-2020г.г. по сельскому поселению «Богомягковское»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признать утратившую сил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        7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Богомягковское»                   С.В.Старнов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4819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 Администрации сельского поселения «Богомягковское» от _________2020г. № 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ведения похозяйственных книг в администраци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 Положение  определяет порядок учета личных подсобных хозяйств в похозяйственных книгах на территории сельского поселения «Богомягковско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рганом, уполномоченным вести  похозяйственные книги  является администрация сельского поселения «Богомягк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едение похозяйственного уч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Администрация осуществляет ведение похозяйств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ни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 учетом внесенных изменений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Глава администрации сельского поселения «Богомягковское»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едение книг осуществляется на бумажных носителях и (или)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Книга ведется на листах формата A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скрепляется печатью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Книга закладывается на пять лет на основании постановления главы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здает правовой акт о перезакладке книг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Завершенные книги хранятся в администрации сельского поселения до их передачи в  муниципальный архив Шилкинского района в течение 7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5 июля путем сплошного обхода хозяйств и опроса членов хозяйств в период с 01 июля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15), либо только номер лицевого счета, но включающий в себя номер книги (л/счет N 3-15).                                                                                                                                                                      </w:t>
        <w:tab/>
        <w:t>2.9. В книгу записываются все хозяйства, находящиеся на территории 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                                                               </w:t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1 похозяйственной книги с указанием даты внесения записи и основания изменения паспортных данных (например, "по достижении 45 лет" или "по утере")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        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1. Выбывающие члены хозяйства исключаются (вычеркиваются) из книги с указанием даты и причин выбытия. 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2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 и посадками сельскохозяйственных культур, плодовыми и ягодными насаждениями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Самар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Самар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 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2. Любой член хозяйства может просмотреть записи по лицевому счету только своего хозяйства.</w:t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книги составляется в двух экземплярах. Оба экземпляра являются подлинными. Они подписываются Главой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должностным лицом, ответственным за ведение книги (указаны в пункте 2.2  настоящего Положения) и заверяются печа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а из книги должна быть зарегистрирована в администрации сельского поселения «</w:t>
      </w:r>
      <w:r>
        <w:rPr>
          <w:rFonts w:cs="Times New Roman" w:ascii="Times New Roman" w:hAnsi="Times New Roman"/>
          <w:sz w:val="28"/>
          <w:szCs w:val="28"/>
        </w:rPr>
        <w:t>Богомягков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12753;fld=134;dst=100013" TargetMode="External"/><Relationship Id="rId3" Type="http://schemas.openxmlformats.org/officeDocument/2006/relationships/hyperlink" Target="http://www.bestpravo.ru/federalnoje/bz-normy/u6o.htm" TargetMode="External"/><Relationship Id="rId4" Type="http://schemas.openxmlformats.org/officeDocument/2006/relationships/hyperlink" Target="http://www.bestpravo.ru/federalnoje/iw-pravila/a2r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56:00Z</dcterms:created>
  <dc:creator>Н</dc:creator>
  <dc:description/>
  <dc:language>en-US</dc:language>
  <cp:lastModifiedBy>Пользователь Windows</cp:lastModifiedBy>
  <cp:lastPrinted>2020-08-07T14:16:00Z</cp:lastPrinted>
  <dcterms:modified xsi:type="dcterms:W3CDTF">2020-12-02T00:56:00Z</dcterms:modified>
  <cp:revision>2</cp:revision>
  <dc:subject/>
  <dc:title/>
</cp:coreProperties>
</file>