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15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административного регламента по предоставлению муниципальной услуги «Предоставление ритуальных услуг на территории </w:t>
      </w:r>
      <w:r>
        <w:rPr>
          <w:rFonts w:cs="Times New Roman" w:ascii="Times New Roman" w:hAnsi="Times New Roman"/>
          <w:kern w:val="0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215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о предоставлению муниципальной услуги «Предоставление ритуальных услуг на территории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6 части 2 административного регламента дополнить 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5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5:00Z</dcterms:modified>
  <cp:revision>2</cp:revision>
  <dc:subject/>
  <dc:title/>
</cp:coreProperties>
</file>