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caps/>
        </w:rPr>
        <w:t>Богомягков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  2020                                                                                     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. Богомягк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дополнений в постановление от 18.10.2013 №208                                «Об утверждении административного регламента по предоставлению муниципальной услуги «Заключение, изменение или расторжение договоров найма специализированного жилого помещения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7 июля 2010 года № 210-ФЗ «Об организации и представлении государственных и муниципальных услуг», статьей 15 Федерального закона от 24.11.1995 № 181-ФЗ « О социальной защите инвалидов в Российской  Федерации», руководствуясь  Уставом  сельского  поселения «Богомягковское», Администрация сельского поселения «Богомягковское», постановляе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дополнения  в постановление  администрации  сельского  поселения «Богомягковское» от 18.10.2013 №208 «Об утверждении административного регламента по предоставлению муниципальной услуги «Заключение, изменение или расторжение договоров найма специализированного жилого помещения»», следующего  содержания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Пункт 29 части 2 административного регламента дополнить  абзацем 3 следующего содержания:                                                                                                             «</w:t>
      </w:r>
      <w:r>
        <w:rPr>
          <w:shd w:fill="FFFFFF" w:val="clear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  <w:r>
        <w:rPr/>
        <w:t>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   Настоящее постановление вступает в силу после  официального опубликования (обнародования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widowControl w:val="false"/>
        <w:autoSpaceDE w:val="false"/>
        <w:ind w:left="360" w:hanging="0"/>
        <w:rPr/>
      </w:pPr>
      <w:r>
        <w:rPr>
          <w:sz w:val="28"/>
          <w:szCs w:val="28"/>
        </w:rPr>
        <w:t>Глава  сельского  поселения «Богомягковское»                 С.В.Старновский</w:t>
      </w:r>
    </w:p>
    <w:sectPr>
      <w:type w:val="nextPage"/>
      <w:pgSz w:w="11906" w:h="16838"/>
      <w:pgMar w:left="1701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6:04:00Z</dcterms:created>
  <dc:creator>Zhigalina1</dc:creator>
  <dc:description/>
  <dc:language>en-US</dc:language>
  <cp:lastModifiedBy>Пользователь Windows</cp:lastModifiedBy>
  <cp:lastPrinted>2020-02-06T09:40:00Z</cp:lastPrinted>
  <dcterms:modified xsi:type="dcterms:W3CDTF">2020-09-03T06:04:00Z</dcterms:modified>
  <cp:revision>2</cp:revision>
  <dc:subject/>
  <dc:title/>
</cp:coreProperties>
</file>