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06                                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дополнения  в постановление  администрации  сельского  поселения «Богомягковское» от 18.10.2013 №206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6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4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4:00Z</dcterms:modified>
  <cp:revision>2</cp:revision>
  <dc:subject/>
  <dc:title/>
</cp:coreProperties>
</file>