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от 25.11.2019 №58 </w:t>
      </w:r>
    </w:p>
    <w:p>
      <w:pPr>
        <w:pStyle w:val="Normal"/>
        <w:jc w:val="center"/>
        <w:rPr/>
      </w:pPr>
      <w:r>
        <w:rPr>
          <w:b/>
        </w:rPr>
        <w:t>«об отмене постановления администрации сельского  поселения «Богомягковское» от 23.03.2011 года № 11 «О создании запасов материально-технических, продовольственных, медицинских и иных средств для обеспечения гражданской обороны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13 г. №131-ФЗ «Об общих принципах организации местного самоуправления в РФ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Внести изменения  в постановление  администрации  сельского  поселения «Богомягковское» от 25.11.2019 года №58 «об отмене постановления администрации сельского  поселения «Богомягковское» от 23.03.2011 года № 11 «О создании запасов материально-технических, продовольственных, медицинских и иных средств для обеспечения гражданской обороны», следующего  содержания: 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 постановления читать  в следующей редакции: «об отмене постановления администрации сельского  поселения «Богомягковское» от 23.03.2011 года № 11 «О создании запасов материально-технических, продовольственных, медицинских и иных  средств для обеспечения мероприятий гражданской обороны»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постановления администрации  сельского  поселения «Богомягковское» изложить  в следующей редакции: «Постановление администрации сельского  поселения «Богомягковское» от 23.03.2011 года № 11 «О создании запасов материально-технических, продовольственных, медицинских и иных  средств для обеспечения мероприятий гражданской обороны», считать утратившим силу.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40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3-12T05:40:00Z</dcterms:modified>
  <cp:revision>2</cp:revision>
  <dc:subject/>
  <dc:title/>
</cp:coreProperties>
</file>