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89                                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89 «Об утверждении административного регламента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 или государственная собственность на которые не разграничена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Часть 2 административного регламента дополнить  пунктом 2.28. следующего содержания:                                                                                                             «2.28. 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2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2:00Z</dcterms:modified>
  <cp:revision>2</cp:revision>
  <dc:subject/>
  <dc:title/>
</cp:coreProperties>
</file>