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от 18.10.2013 №188                                 «</w:t>
      </w:r>
      <w:r>
        <w:rPr>
          <w:rFonts w:cs="Times New Roman" w:ascii="Times New Roman" w:hAnsi="Times New Roman"/>
          <w:kern w:val="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административного регламента по 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муниципальной услуги «Выдача разрешений на 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капитальный ремонт объектов дорожного сервис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kern w:val="0"/>
          <w:sz w:val="28"/>
          <w:szCs w:val="28"/>
        </w:rPr>
        <w:t>размещаемых в границах полосы отвода придорожных полос 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а также частной автомобильной дороги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дополнения  в постановление  администрации  сельского  поселения «Богомягковское» от 18.10.2013 №188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административного регламента по предостав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муниципальной услуги «Выдача разрешений на строитель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реконструк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капитальный ремонт объектов дорожного серви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размещаемых в границах полосы отвода придорожных полос автомобильной доро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а также частной автомобильной дорог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ункт 2.13 части 2 административного регламента дополнить  подпунктом 2.13.7. следующего содержания:                                                                                                             «2.13.7. 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2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2:00Z</dcterms:modified>
  <cp:revision>2</cp:revision>
  <dc:subject/>
  <dc:title/>
</cp:coreProperties>
</file>