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aps/>
        </w:rPr>
        <w:t>Богомягков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  2020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постановление от 18.10.2013 №186                                 «</w:t>
      </w:r>
      <w:r>
        <w:rPr>
          <w:rFonts w:cs="Times New Roman" w:ascii="Times New Roman" w:hAnsi="Times New Roman"/>
          <w:kern w:val="0"/>
          <w:sz w:val="28"/>
          <w:szCs w:val="28"/>
        </w:rPr>
        <w:t>Об утверждении административного регламента  по предоставлению муниципальной услуги «Выдача разрешений на автомобильные перевозки тяжеловесных груз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szCs w:val="28"/>
        </w:rPr>
        <w:t>крупногабаритных грузов по маршрут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szCs w:val="28"/>
        </w:rPr>
        <w:t>проходящим полностью или частично по дорогам местного значения в границах сельского поселения «Богомягковское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и представлении государственных и муниципальных услуг», статьей 15 Федерального закона от 24.11.1995 № 181-ФЗ « О социальной защите инвалидов в Российской  Федерации», руководствуясь  Уставом  сельского  поселения «Богомягковское», Администрация сельского поселения «Богомягковское»,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дополнения  в постановление  администрации  сельского  поселения «Богомягковское» от 18.10.2013 №186 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б утверждении административного регламента  по предоставлению муниципальной услуги «Выдача разрешений на автомобильные перевозки тяжеловесных груз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крупногабаритных грузов по маршру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проходящим полностью или частично по дорогам местного значения в границах сельского поселения «Богомягковское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следующего  содерж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ункт 2.11 части 2 административного регламента дополнить  подпунктом 2.11.7. следующего содержания:                                                                                                             «2.11.7. </w:t>
      </w:r>
      <w:r>
        <w:rPr>
          <w:shd w:fill="FFFFFF" w:val="clear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  <w:r>
        <w:rPr/>
        <w:t>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2:00Z</dcterms:created>
  <dc:creator>Zhigalina1</dc:creator>
  <dc:description/>
  <dc:language>en-US</dc:language>
  <cp:lastModifiedBy>Пользователь Windows</cp:lastModifiedBy>
  <cp:lastPrinted>2020-02-06T09:40:00Z</cp:lastPrinted>
  <dcterms:modified xsi:type="dcterms:W3CDTF">2020-09-03T06:02:00Z</dcterms:modified>
  <cp:revision>2</cp:revision>
  <dc:subject/>
  <dc:title/>
</cp:coreProperties>
</file>