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дополнений в постановление от 18.10.2013 №184                                  «Об утверждении административного регламента по предоставлению муниципальной услуги «Исполнение запросов социально-правового характера юридических и физических лиц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Внести дополнения  в постановление  администрации  сельского  поселения «Богомягковское» от 18.10.2013 №184 «Об утверждении административного регламента по предоставлению муниципальной услуги «Исполнение запросов социально-правового характера юридических и физических лиц»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ункт 2.16 части 2 административного регламента дополнить  подпунктом 2.16.7. следующего содержания:                                                                                                             «2.16.7. 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2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2:00Z</dcterms:modified>
  <cp:revision>2</cp:revision>
  <dc:subject/>
  <dc:title/>
</cp:coreProperties>
</file>