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от 14.12.2015 №49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«Об утверждении административного регламента «Предварительное согласование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/>
        <w:t xml:space="preserve">Внести дополнения  в постановление  администрации  сельского  поселения «Богомягковское» от 14.12.2015 №49 «Об утверждении административного регламента «Предварительное согласование предоставления земельных участков, находящихся в муниципальной собственности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15 части 2 административного регламента дополнить подпунктом 2.15.6. следующего содержания:                                                                                                             «2.15.6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1:00Z</dcterms:modified>
  <cp:revision>2</cp:revision>
  <dc:subject/>
  <dc:title/>
</cp:coreProperties>
</file>