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от 14.12.2015 №59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»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дополнения  в постановление  администрации  сельского  поселения «Богомягковское» от 14.12.2015 №59 «</w:t>
      </w:r>
      <w:r>
        <w:rPr>
          <w:bCs/>
        </w:rPr>
        <w:t>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»</w:t>
      </w:r>
      <w:r>
        <w:rPr/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Часть 2 административного регламента дополнить пунктом 37 следующего содержания:                                                                                                             «37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0:00Z</dcterms:modified>
  <cp:revision>2</cp:revision>
  <dc:subject/>
  <dc:title/>
</cp:coreProperties>
</file>